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вы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ента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линский муниципальны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определению платежного 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РАССМОТРЕНИЯ КОНКУРС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НИКОВ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н                                     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 (-Ю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ая  комиссия составила настоящий протокол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  итогам   вскрытия  конвертов  с  конкурсными  заявкам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___ часов "__" ________ 2006 года  подали  конкур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смотрев  конкурсные   заявки   претендентов на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оложения о проведении  открытого  конкурса по вы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 на оказание  услуг  по  организации  эмиссии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 "Клинский   муниципальный  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" и по определению  платежного  агента,  реш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ть к конкурсу следующих претендентов и признать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курсные заявк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щены к конкурс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азчик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конкурсных заявок участников конкурса по выбору претендента на оказание услуг по организации эмиссии облигаций муниципального образования «Клинский муниципальный район» Московской области и определению платеж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