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ОК НА УЧАСТИЕ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рги пров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, дата проведения процедуры рассмотрения заявок на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и   на  участие  в  конкурсе  рассматривались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  заявок   на   участие   в  конкурсе    нач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_ г. в __:__ по московск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ав конкурсной комиссии определе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Рассмотрены  заявки  на  участие  в конкурсе по след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редмет государственного контрак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став конкурсной комиссии входит ____ членов. Заседание проводится в присутствии _______ членов комиссии. Кворум имеется. Комиссия правомоч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количество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частие в конкурсе было подано ____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ведения об участниках размещения заказа, подавших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99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заявки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 размещения заказа, подавший</w:t>
              <w:br/>
              <w:t xml:space="preserve">заявку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итогам рассмотрения заявок на участие в конкурсе путем голосования приняты следующие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допуске к участию в конкурсе и о признании участниками конкурса участников размещения заказа, подавших заявки на участие в конкурсе, принято в отношении следующих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835"/>
        <w:gridCol w:w="946"/>
        <w:gridCol w:w="1214"/>
        <w:gridCol w:w="1756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</w:t>
              <w:br/>
              <w:t xml:space="preserve">заказа, подавший    </w:t>
              <w:br/>
              <w:t xml:space="preserve">заявку и допущенный </w:t>
              <w:br/>
              <w:t>к участию в конкурс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допус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допуск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ержались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комиссии закончено __.__.200__ в __:__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конкурсной комиссии, уполномоченными представителями государственного заказчика и уполномочен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лист подписи (вместе с протоколом заседания КК) готовится специализированной организацией в 1 экземпляре с указанием полного состава КК по конкретному конкурсу строго в соответствии с образцом, после подписания членами КК сдается ответственному секретарю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! Представителем СО указывается фактическое время проведения заседания КК: п. 2 - начало заседания и п. 4.5 - во время подписания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0</Characters>
  <CharactersWithSpaces>3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конкурсе по размещению государствен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