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ля 2009 г. N 70-01-91/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А-П-6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овый номер торгов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открытого аукци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крытый аукцион проводит: Государственный заказчик/Уполномоченн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ый орг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Технический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нная графа вносится и заполняется при необходимости, в случае отсутствия необходимости указания технического заказчика данная графа не заполняется и не отображается при размещении на сайте и при печати.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Специализированная организ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нная графа вносится и заполняется при необходимости, в случае отсутствия необходимости указания специализированной организации данная графа не заполняется и не отображается при размещении на сайте и при печати.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(Соответствующая информация указывается в отношении каждого лота. В случае если лот один, слово "Лот" не указывается и соответствующая информация указывается в отношении единственного предмета аукцион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Лот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мет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Сведения об участниках размещения заказа, подавших заявки на участие в аукцион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5265"/>
      </w:tblGrid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заявки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размещения заказа, подавший  </w:t>
              <w:br/>
              <w:t xml:space="preserve">заявку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заявки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ОГРН (для юридического </w:t>
              <w:br/>
              <w:t>лица), Ф.И.О. и ОГРИП (для физического</w:t>
              <w:br/>
              <w:t xml:space="preserve">лица) и почтовый адрес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дтверждение государственного заказчика поступления на его счет денежных средств в качестве обеспечения заявки на участие в аукционе &lt;*&gt; (если такое требование указано в документации об аукционе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реквизиты официального письма государственного заказчика о поступлении на его счет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о итогам рассмотрения заявок на участие в аукционе путем голосования приняты следующие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допуске к участию в аукционе и о признании участниками аукциона участников размещения заказа, подавших заявки на участие в аукционе, принято в отношении следующих участников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701"/>
        <w:gridCol w:w="2700"/>
        <w:gridCol w:w="2429"/>
      </w:tblGrid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заявки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          </w:t>
              <w:br/>
              <w:t xml:space="preserve">размещения заказа, </w:t>
              <w:br/>
              <w:t xml:space="preserve">подавший заявку,   </w:t>
              <w:br/>
              <w:t xml:space="preserve">допущенный к       </w:t>
              <w:br/>
              <w:t xml:space="preserve">участию в аукционе </w:t>
              <w:br/>
              <w:t xml:space="preserve">и признанный       </w:t>
              <w:br/>
              <w:t>участником аукци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инятие        </w:t>
              <w:br/>
              <w:t xml:space="preserve">решения (в данной  </w:t>
              <w:br/>
              <w:t xml:space="preserve">графе указываются  </w:t>
              <w:br/>
              <w:t xml:space="preserve">Ф.И.О. членов      </w:t>
              <w:br/>
              <w:t xml:space="preserve">аукционной         </w:t>
              <w:br/>
              <w:t xml:space="preserve">комиссии,          </w:t>
              <w:br/>
              <w:t xml:space="preserve">проголосовавших за </w:t>
              <w:br/>
              <w:t xml:space="preserve">принятие решения)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принятия  </w:t>
              <w:br/>
              <w:t>решения (в данной</w:t>
              <w:br/>
              <w:t>графе указываются</w:t>
              <w:br/>
              <w:t xml:space="preserve">Ф.И.О. членов    </w:t>
              <w:br/>
              <w:t xml:space="preserve">аукционной       </w:t>
              <w:br/>
              <w:t xml:space="preserve">комиссии,        </w:t>
              <w:br/>
              <w:t xml:space="preserve">проголосовавших  </w:t>
              <w:br/>
              <w:t xml:space="preserve">против принятия  </w:t>
              <w:br/>
              <w:t xml:space="preserve">решения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б отказе в допуске участников размещения заказа к участию в аукционе принято в отношении следующих учас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430"/>
        <w:gridCol w:w="2431"/>
        <w:gridCol w:w="2835"/>
        <w:gridCol w:w="3510"/>
      </w:tblGrid>
      <w:tr>
        <w:trPr>
          <w:trHeight w:val="25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заявки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        </w:t>
              <w:br/>
              <w:t xml:space="preserve">размещения       </w:t>
              <w:br/>
              <w:t xml:space="preserve">заказа, подавший </w:t>
              <w:br/>
              <w:t xml:space="preserve">заявку, которому </w:t>
              <w:br/>
              <w:t xml:space="preserve">отказано в       </w:t>
              <w:br/>
              <w:t>допуске к участию</w:t>
              <w:br/>
              <w:t xml:space="preserve">в аукционе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ринятие      </w:t>
              <w:br/>
              <w:t>решения (в данной</w:t>
              <w:br/>
              <w:t>графе указываются</w:t>
              <w:br/>
              <w:t xml:space="preserve">Ф.И.О. членов    </w:t>
              <w:br/>
              <w:t xml:space="preserve">аукционной       </w:t>
              <w:br/>
              <w:t xml:space="preserve">комиссии,        </w:t>
              <w:br/>
              <w:t xml:space="preserve">проголосовавших  </w:t>
              <w:br/>
              <w:t xml:space="preserve">за принятие      </w:t>
              <w:br/>
              <w:t xml:space="preserve">решения)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принятия     </w:t>
              <w:br/>
              <w:t xml:space="preserve">решения (в данной   </w:t>
              <w:br/>
              <w:t xml:space="preserve">графе указываются   </w:t>
              <w:br/>
              <w:t xml:space="preserve">Ф.И.О. членов       </w:t>
              <w:br/>
              <w:t>аукционной комиссии,</w:t>
              <w:br/>
              <w:t xml:space="preserve">проголосовавших     </w:t>
              <w:br/>
              <w:t xml:space="preserve">против принятия     </w:t>
              <w:br/>
              <w:t xml:space="preserve">решения)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отказа       </w:t>
              <w:br/>
              <w:t xml:space="preserve">в допуске участника      </w:t>
              <w:br/>
              <w:t xml:space="preserve">размещения заказа        </w:t>
              <w:br/>
              <w:t xml:space="preserve">к участию в аукционе     </w:t>
              <w:br/>
              <w:t xml:space="preserve">и указание положений     </w:t>
              <w:br/>
              <w:t xml:space="preserve">Федерального закона      </w:t>
              <w:br/>
              <w:t xml:space="preserve">от 21.07.2005 N 94-ФЗ,   </w:t>
              <w:br/>
              <w:t xml:space="preserve">которым не соответствует </w:t>
              <w:br/>
              <w:t xml:space="preserve">участник размещения      </w:t>
              <w:br/>
              <w:t xml:space="preserve">заказа, положений        </w:t>
              <w:br/>
              <w:t>документации об аукционе,</w:t>
              <w:br/>
              <w:t xml:space="preserve">которым не соответствует </w:t>
              <w:br/>
              <w:t xml:space="preserve">заявка на участие        </w:t>
              <w:br/>
              <w:t xml:space="preserve">в аукционе этого         </w:t>
              <w:br/>
              <w:t xml:space="preserve">участника размещения     </w:t>
              <w:br/>
              <w:t xml:space="preserve">заказа, положений такой  </w:t>
              <w:br/>
              <w:t xml:space="preserve">заявки на участие в      </w:t>
              <w:br/>
              <w:t xml:space="preserve">аукционе, которые не     </w:t>
              <w:br/>
              <w:t>соответствуют требованиям</w:t>
              <w:br/>
              <w:t xml:space="preserve">документации об аукционе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скольку по окончании срока подачи заявок на участие в аукционе не подано ни одной заявки/подана одна заявка на участие в аукционе, аукцион признан несостоявшимс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скольку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, подавших заявки на участие в аукционе, аукцион признан несостоявшимс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скольку на основании результатов рассмотрения заявок на участие в аукционе принято решение о допуске к участию в аукционе и признании участником аукциона только одного участника размещения заказа, подавшего заявку на участие в аукционе, аукцион признан несостоявшимс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Рекомендовать государственному заказчику организовать работу по заключению государственного контракта с единственным участником по согласованной цене, не превышающей начальную (максимальную) цену контракта, в порядке, установленном ст. 36 Федерального закона N 94-ФЗ от 21 июля 2005 г. "О размещении заказов на поставки товаров, выполнение работ, оказание услуг для государственных и муниципальных нужд"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Соответствующий абзац в нужной редакции вносится в Протокол в случае признания аукциона несостоявшимс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комиссии окончено "___" _____ ___ г. в __ часов __ минут по московск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подписан всеми присутствующими на заседании членами аукционной комиссии, уполномоченным представителем Государственного заказчика/Уполномоченного орг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026"/>
        <w:gridCol w:w="2025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едатель комиссии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 Председателя</w:t>
              <w:br/>
              <w:t xml:space="preserve">комиссии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 комиссии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 комиссии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кретарь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Государственного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429"/>
        <w:gridCol w:w="2566"/>
      </w:tblGrid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Уполномоченного орг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429"/>
        <w:gridCol w:w="2566"/>
      </w:tblGrid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3</Words>
  <Characters>6174</Characters>
  <CharactersWithSpaces>5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Департамент г. Москвы по конкурентной политике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мотрения заявок на участие в открытом аукционе, составляемый при размещении заказов путем проведения торгов. Форма № А-П-6-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