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7 г.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СМОТРЕНИЯ ЗАЯВОК НА УЧАСТИЕ В ОТКРЫТ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"__" 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 процедуры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предмета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лота (в случае, если в предмет конкурса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лотов) &lt;1&gt;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этом  случае  Протокол  рассмотрения заявок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оформляется отдельно по каждому л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ав единой конкурс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единой конкурсной комиссии по рассмотрению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конкурсе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дура  вскрытия  конвертов  с  заявками  на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 и (или)  открытию доступа к поданным в форме электр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заявкам   была   проведена   конкурсной   комисси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часов ___ минут по ___ часов ___ минут 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  вскрытия   конвертов   с   заявками   на   участи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/закрытом  конкурсе  и открытия доступа к поданным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х  документов  заявкам  на  участие в  открытом/закры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N ____ от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цедура   рассмотрения   заявок  на  участие  в 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ась конкурсной комиссией в период с _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ода по ___ часов ___ минут "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  процедуру  рассмотрения  были  предоставлены  заяв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конкурсе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1"/>
        <w:gridCol w:w="1755"/>
        <w:gridCol w:w="1214"/>
        <w:gridCol w:w="1216"/>
        <w:gridCol w:w="80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(для юриди-  </w:t>
              <w:br/>
              <w:t xml:space="preserve">ческого      </w:t>
              <w:br/>
              <w:t xml:space="preserve">лица),       </w:t>
              <w:br/>
              <w:t>фамилия, имя,</w:t>
              <w:br/>
              <w:t>отчество (для</w:t>
              <w:br/>
              <w:t xml:space="preserve">физического  </w:t>
              <w:br/>
              <w:t xml:space="preserve">лица) участ- </w:t>
              <w:br/>
              <w:t>ника размеще-</w:t>
              <w:br/>
              <w:t xml:space="preserve">ния заказ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для юриди- </w:t>
              <w:br/>
              <w:t xml:space="preserve">ческого     </w:t>
              <w:br/>
              <w:t>лица), место</w:t>
              <w:br/>
              <w:t xml:space="preserve">жительства  </w:t>
              <w:br/>
              <w:t xml:space="preserve">(для физи-  </w:t>
              <w:br/>
              <w:t xml:space="preserve">ческого     </w:t>
              <w:br/>
              <w:t xml:space="preserve">лица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 xml:space="preserve">адрес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 xml:space="preserve">ные     </w:t>
              <w:br/>
              <w:t xml:space="preserve">данные  </w:t>
              <w:br/>
              <w:t xml:space="preserve">(для    </w:t>
              <w:br/>
              <w:t>физичес-</w:t>
              <w:br/>
              <w:t xml:space="preserve">кого    </w:t>
              <w:br/>
              <w:t xml:space="preserve">лица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кон- </w:t>
              <w:br/>
              <w:t>такт-</w:t>
              <w:br/>
              <w:t xml:space="preserve">ного </w:t>
              <w:br/>
              <w:t>теле-</w:t>
              <w:br/>
              <w:t xml:space="preserve">фон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том числе участники размещения заказа,  имеющие преимущества пр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частии  в  размещении   заказов  в  соответствии   с  действующи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1"/>
        <w:gridCol w:w="1755"/>
        <w:gridCol w:w="1214"/>
        <w:gridCol w:w="1216"/>
        <w:gridCol w:w="80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(для юриди-  </w:t>
              <w:br/>
              <w:t xml:space="preserve">ческого      </w:t>
              <w:br/>
              <w:t xml:space="preserve">лица),       </w:t>
              <w:br/>
              <w:t>фамилия, имя,</w:t>
              <w:br/>
              <w:t>отчество (для</w:t>
              <w:br/>
              <w:t xml:space="preserve">физического  </w:t>
              <w:br/>
              <w:t xml:space="preserve">лица) участ- </w:t>
              <w:br/>
              <w:t>ника размеще-</w:t>
              <w:br/>
              <w:t xml:space="preserve">ния заказ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для юриди- </w:t>
              <w:br/>
              <w:t xml:space="preserve">ческого     </w:t>
              <w:br/>
              <w:t>лица), место</w:t>
              <w:br/>
              <w:t xml:space="preserve">жительства  </w:t>
              <w:br/>
              <w:t xml:space="preserve">(для физи-  </w:t>
              <w:br/>
              <w:t xml:space="preserve">ческого     </w:t>
              <w:br/>
              <w:t xml:space="preserve">лица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 xml:space="preserve">адрес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 xml:space="preserve">ные     </w:t>
              <w:br/>
              <w:t xml:space="preserve">данные  </w:t>
              <w:br/>
              <w:t xml:space="preserve">(для    </w:t>
              <w:br/>
              <w:t>физичес-</w:t>
              <w:br/>
              <w:t xml:space="preserve">кого    </w:t>
              <w:br/>
              <w:t xml:space="preserve">лица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кон- </w:t>
              <w:br/>
              <w:t>такт-</w:t>
              <w:br/>
              <w:t xml:space="preserve">ного </w:t>
              <w:br/>
              <w:t>теле-</w:t>
              <w:br/>
              <w:t xml:space="preserve">фон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курсная комиссия рассмотрела заявки на участие в конкурсе в соответствии с требованиями и условиями, установленными в конкурсной документации, и приняла решение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для юридического лица), фамилия, имя, отчество</w:t>
              <w:br/>
              <w:t xml:space="preserve">(для физического лица) участника размещения заказ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283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</w:t>
              <w:br/>
              <w:t xml:space="preserve">лица) участника размещения заказа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</w:t>
              <w:br/>
              <w:t xml:space="preserve">принятого ре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тказать в допуске к участию в конкурсе всех участников размещения заказа, подавших заявки на участие в конкурсе, и признать конкурс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283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</w:t>
              <w:br/>
              <w:t xml:space="preserve">лица) участника размещения заказа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</w:t>
              <w:br/>
              <w:t xml:space="preserve">принятого ре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Признать участником конкурса одного участника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, подавшего заявку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физического лица)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  конкурс   несостоявшимся   и  рекомендовать  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государственный  (муниципальный) контракт с един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м  размещения  заказа,  который подал заявку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 и был признан участником конкурса, на условиях и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 которые  предусмотрены заявкой на участие в конкурс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нкурсная  комиссия  подведет   итоги  конкурса  в 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извещении о проведении настоящего открытого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ий протокол подлежит размещению на официальном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ий  протокол подлежит хранению в течение трех ле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подведения итогов настоящего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: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 комиссии: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: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6</Characters>
  <CharactersWithSpaces>5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открытом конкурсе на поставку (разработку) услуг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