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/_ (N протокола/N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открытом Конкурсе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(оказание услуг) ЛИБО поставка товара, ЛИБО выполнение научно-исследовательских работ по проекту "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ому в рамках мероприят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целевой программы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 и наименование каждого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кретарь Еди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началось в __ по московскому времени "__" ________ 200_ года в комнате N __ по адресу: г. Москва, Люсиновская ул., д. 51, комн.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_ членов Единой комиссии, что составило ___________ от общего количества члено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й комиссией РАССМОТРЕНЫ Заявки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350"/>
        <w:gridCol w:w="3511"/>
        <w:gridCol w:w="2835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-</w:t>
              <w:br/>
              <w:t>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 </w:t>
              <w:br/>
              <w:t>и организационно-правовая</w:t>
              <w:br/>
              <w:t xml:space="preserve">форма (для юридического </w:t>
              <w:br/>
              <w:t xml:space="preserve">лица), фамилия, имя,   </w:t>
              <w:br/>
              <w:t>отчество (для физического</w:t>
              <w:br/>
              <w:t xml:space="preserve">лица, индивидуального  </w:t>
              <w:br/>
              <w:t xml:space="preserve">предпринимателя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и </w:t>
              <w:br/>
              <w:t xml:space="preserve">почтовый адрес для </w:t>
              <w:br/>
              <w:t xml:space="preserve">юридического лица), </w:t>
              <w:br/>
              <w:t xml:space="preserve">сведения о месте  </w:t>
              <w:br/>
              <w:t xml:space="preserve">жительства (для   </w:t>
              <w:br/>
              <w:t xml:space="preserve">физического лица,  </w:t>
              <w:br/>
              <w:t xml:space="preserve">индивидуального   </w:t>
              <w:br/>
              <w:t xml:space="preserve">предпринимателя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акт-</w:t>
              <w:br/>
              <w:t xml:space="preserve">ного    </w:t>
              <w:br/>
              <w:t>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 рассмотрела Заявки на участие в Конкурсе на предмет соответствия Заявки на участие в Конкурсе и Участника размещения заказа требованиям, установленны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отражаются возможные варианты развития событий при вскрытии Заявок на участие в Конкурсе и выбираются варианты (которые отражаются в протоколе) в соответствии с ситуацией А или Б, или В. Необходимо учитывать, что в случае многолотового Конкурса по разным лотам могут быть разные варианты ситуац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едоставления на Конкурс более одного конверта с Заявками на участие в Конкурсе и допуска более одного Участника размещения заказа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1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аждого члена Единой комиссии о допуске Участника    </w:t>
              <w:br/>
              <w:t xml:space="preserve">размещения заказа к участию в Конкурсе или об отказе ему в    </w:t>
              <w:br/>
              <w:t xml:space="preserve">допуске к участию в Конкурсе                   </w:t>
              <w:br/>
              <w:t>(нумерация в соответствии со списком присутствующих на засед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8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решений:        </w:t>
              <w:br/>
              <w:t xml:space="preserve">А) "Допустить"           </w:t>
              <w:br/>
              <w:t xml:space="preserve">Б) "Отказать в допуске   </w:t>
              <w:br/>
              <w:t xml:space="preserve">ввиду несоответствия     </w:t>
              <w:br/>
              <w:t xml:space="preserve">Заявки _________________ </w:t>
              <w:br/>
              <w:t xml:space="preserve">(указать положения,      </w:t>
              <w:br/>
              <w:t xml:space="preserve">раздел, часть, документ  </w:t>
              <w:br/>
              <w:t xml:space="preserve">Заявки) или Участника    </w:t>
              <w:br/>
              <w:t xml:space="preserve">размещения заказа:       </w:t>
              <w:br/>
              <w:t xml:space="preserve">- пункту, части, статье  </w:t>
              <w:br/>
              <w:t xml:space="preserve">Федерального закона      </w:t>
              <w:br/>
              <w:t xml:space="preserve">N 94-ФЗ;                 </w:t>
              <w:br/>
              <w:t xml:space="preserve">- пункту, части, статье  </w:t>
              <w:br/>
              <w:t xml:space="preserve">Конкурсной документации"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указанных Сведений 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ТЬ к участию в Конкурсе Участников размещения заказа и признать Участниками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Участнику (Участникам) размещения заказа в допуске к участию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7291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номер </w:t>
              <w:br/>
              <w:t>Заявки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с указанием:                     </w:t>
              <w:br/>
              <w:t xml:space="preserve">- положений Федерального закона N 94-ФЗ, которым не  </w:t>
              <w:br/>
              <w:t xml:space="preserve">соответствует Участник размещения заказа;            </w:t>
              <w:br/>
              <w:t xml:space="preserve">- конкретных положений Конкурсной документации,      </w:t>
              <w:br/>
              <w:t>которым не соответствует Заявка на участие в Конкурсе</w:t>
              <w:br/>
              <w:t xml:space="preserve">такого Участника размещения заказа;                  </w:t>
              <w:br/>
              <w:t xml:space="preserve">- конкретных положений Заявки на участие в Конкурсе  </w:t>
              <w:br/>
              <w:t xml:space="preserve">такого Участника размещения заказа, не соответст-    </w:t>
              <w:br/>
              <w:t xml:space="preserve">вующих требованиям Конкурсной документ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Заявки на участие в Конкурсе, поданные Участниками размещения заказа, признанными Участниками Конкурса на оценку и сопоставление в соответствии со статьей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порядке, установленно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Единой комиссией решениях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предоставления на Конкурс более одного конверта с Заявками на участие в Конкурсе и отказе в допуске к участию в Конкурсе всем Участникам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1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аждого члена Единой комиссии о допуске Участника    </w:t>
              <w:br/>
              <w:t xml:space="preserve">размещения заказа к участию в Конкурсе или об отказе ему в    </w:t>
              <w:br/>
              <w:t xml:space="preserve">допуске к участию в Конкурсе                   </w:t>
              <w:br/>
              <w:t>(нумерация в соответствии со списком присутствующих на засед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2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решений:        </w:t>
              <w:br/>
              <w:t xml:space="preserve">А) "Допустить"           </w:t>
              <w:br/>
              <w:t>- теоретически возможный,</w:t>
              <w:br/>
              <w:t xml:space="preserve">но не преобладающий      </w:t>
              <w:br/>
              <w:t xml:space="preserve">вариант решений членов   </w:t>
              <w:br/>
              <w:t xml:space="preserve">комиссии                 </w:t>
              <w:br/>
              <w:t xml:space="preserve">Б) "Отказать в допуске   </w:t>
              <w:br/>
              <w:t xml:space="preserve">ввиду несоответствия     </w:t>
              <w:br/>
              <w:t xml:space="preserve">Заявки _________________ </w:t>
              <w:br/>
              <w:t xml:space="preserve">(указать положения,      </w:t>
              <w:br/>
              <w:t xml:space="preserve">раздел, часть, документ  </w:t>
              <w:br/>
              <w:t xml:space="preserve">Заявки) или Участника    </w:t>
              <w:br/>
              <w:t xml:space="preserve">размещения заказа:       </w:t>
              <w:br/>
              <w:t xml:space="preserve">- пункту, части, статье  </w:t>
              <w:br/>
              <w:t xml:space="preserve">Федерального закона      </w:t>
              <w:br/>
              <w:t xml:space="preserve">N 94-ФЗ;                 </w:t>
              <w:br/>
              <w:t xml:space="preserve">- пункту, части, статье  </w:t>
              <w:br/>
              <w:t xml:space="preserve">Конкурсной документации"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указанных Сведений 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Участникам размещения заказа в допуск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7291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номер </w:t>
              <w:br/>
              <w:t>Заявки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с указанием:                     </w:t>
              <w:br/>
              <w:t xml:space="preserve">- положений Федерального закона N 94-ФЗ, которым не  </w:t>
              <w:br/>
              <w:t xml:space="preserve">соответствует Участник размещения заказа;            </w:t>
              <w:br/>
              <w:t xml:space="preserve">- конкретных положений Конкурсной документации,      </w:t>
              <w:br/>
              <w:t>которым не соответствует Заявка на участие в Конкурсе</w:t>
              <w:br/>
              <w:t xml:space="preserve">такого Участника размещения заказа;                  </w:t>
              <w:br/>
              <w:t xml:space="preserve">- конкретных положений Заявки на участие в Конкурсе  </w:t>
              <w:br/>
              <w:t xml:space="preserve">такого Участника размещения заказа, не соответст-    </w:t>
              <w:br/>
              <w:t xml:space="preserve">вующих требованиям Конкурсной документ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4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Единой комиссией решениях Участникам размещения заказа, подавшим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предоставления на Конкурс более одного конверта с Заявками на участие в Конкурсе и допуска к Участию в Конкурсе одно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1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аждого члена Единой комиссии о допуске Участника    </w:t>
              <w:br/>
              <w:t xml:space="preserve">размещения заказа к участию в Конкурсе или об отказе ему в    </w:t>
              <w:br/>
              <w:t xml:space="preserve">допуске к участию в Конкурсе                   </w:t>
              <w:br/>
              <w:t>(нумерация в соответствии со списком присутствующих на засед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8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решений:        </w:t>
              <w:br/>
              <w:t xml:space="preserve">А) "Допустить"           </w:t>
              <w:br/>
              <w:t xml:space="preserve">Б) "Отказать в допуске   </w:t>
              <w:br/>
              <w:t xml:space="preserve">ввиду несоответствия     </w:t>
              <w:br/>
              <w:t xml:space="preserve">Заявки _________________ </w:t>
              <w:br/>
              <w:t xml:space="preserve">(указать положения,      </w:t>
              <w:br/>
              <w:t xml:space="preserve">раздел, часть, документ  </w:t>
              <w:br/>
              <w:t xml:space="preserve">Заявки) или Участника    </w:t>
              <w:br/>
              <w:t xml:space="preserve">размещения заказа:       </w:t>
              <w:br/>
              <w:t xml:space="preserve">- пункту, части, статье  </w:t>
              <w:br/>
              <w:t xml:space="preserve">Федерального закона      </w:t>
              <w:br/>
              <w:t xml:space="preserve">N 94-ФЗ;                 </w:t>
              <w:br/>
              <w:t xml:space="preserve">- пункту, части, статье  </w:t>
              <w:br/>
              <w:t xml:space="preserve">Конкурсной документации"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указанных Сведений 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ТЬ к участию в Конкурсе Участника размещения заказа и признать Участником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Участнику (Участникам) размещения заказа в допуск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7291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номер </w:t>
              <w:br/>
              <w:t>Заявки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с указанием:                     </w:t>
              <w:br/>
              <w:t xml:space="preserve">- положений Федерального закона N 94-ФЗ, которым не  </w:t>
              <w:br/>
              <w:t xml:space="preserve">соответствует Участник размещения заказа;            </w:t>
              <w:br/>
              <w:t xml:space="preserve">- конкретных положений Конкурсной документации,      </w:t>
              <w:br/>
              <w:t>которым не соответствует Заявка на участие в Конкурсе</w:t>
              <w:br/>
              <w:t xml:space="preserve">такого Участника размещения заказа;                  </w:t>
              <w:br/>
              <w:t xml:space="preserve">- конкретных положений Заявки на участие в Конкурсе  </w:t>
              <w:br/>
              <w:t xml:space="preserve">такого Участника размещения заказа, не соответст-    </w:t>
              <w:br/>
              <w:t xml:space="preserve">вующих требованиям Конкурсной документ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4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Единой комиссией решениях Участнику размещения заказа, подавшему Заявку на участие в Конкурсе и признанному Участником Конкурса, и Участнику (Участникам) размещения заказа, подавшего (им)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заключения Государственного контракта с Участник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5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течение трех рабочих дней со дня подписания настоящего протокола, передать Участнику Конкурса для подписания проект Государственного контракта на предложенных таким Участником в Заявке на участие в Конкурсе условиях и по це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(_____) рублей __ коп., включая уплату всех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одписать Государственный контракт и передать его Заказчику в течение 20 дней со дня проведения торгов, т.е. до "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редоставить обеспечение исполнения Государственного контракта в размере _____% от начальной (максимальной) цены Контракта (цены лота) (за исключением бюджетных учреждений) &lt;*&gt;, в течение _____ со дня получения Участником Конкурса проекта Государственного контрак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голосова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-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-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е мнение (фамилия, имя, отчество члена Единой комиссии,    </w:t>
              <w:br/>
              <w:t xml:space="preserve">изложение его особого мнения):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29</Characters>
  <CharactersWithSpaces>9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открытом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