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а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курентной полити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июля 2009 г. N 70-01-91/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ПО-П-1-200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 _____ 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естровый номер торгов 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з.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СМОТРЕНИЯ ЗАЯВОК НА УЧАСТ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РЕДВАРИТЕЛЬНОМ ОТБОРЕ &lt;1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случаях размещения заказов путем проведения запроса котировок в целях оказания гуманитарной помощи либо ликвидации последствий чрезвычайных ситуаций природного или техногенного характера (ст. 53 Федерального закона N 94-ФЗ от 21 июля 2005 г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едварительный отбор проводится Государственным заказчиком/Уполномоченным орга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Государственного заказч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нахожд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чтовый адрес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 электронной поч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ер контактного телефо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актное лиц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Уполномоченного орга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нахожд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чтовый адрес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 электронной поч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ер контактного телефо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актное лиц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Технического заказч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нахожд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чтовый адрес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 электронной поч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ер контактного телефо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актное лиц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Место, дата и время проведения рассмотрения заявок на участие в предварительном отборе. Рассмотрение заявок на участие в предварительном отборе проводится по адресу: ________ "__" 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смотрение и оценка котировочных заявок начались в __ часов __ минут по московскому време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остав котировочной комиссии определен _______________ Кворум имеется. Комиссия правомоч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ведения обо всех участниках размещения заказа, подавших заявки на участие в предварительном отбор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4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621"/>
        <w:gridCol w:w="2160"/>
        <w:gridCol w:w="2969"/>
      </w:tblGrid>
      <w:tr>
        <w:trPr>
          <w:trHeight w:val="10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     </w:t>
              <w:br/>
              <w:t>поступления</w:t>
              <w:br/>
              <w:t xml:space="preserve">заявки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онный</w:t>
              <w:br/>
              <w:t xml:space="preserve">номер заявки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стник размещения  </w:t>
              <w:br/>
              <w:t xml:space="preserve">заказа, подавший     </w:t>
              <w:br/>
              <w:t>заявку (наименование,</w:t>
              <w:br/>
              <w:t>место нахождения (для</w:t>
              <w:br/>
              <w:t xml:space="preserve">юридического лица),  </w:t>
              <w:br/>
              <w:t xml:space="preserve">Ф.И.О., место        </w:t>
              <w:br/>
              <w:t xml:space="preserve">жительства (для      </w:t>
              <w:br/>
              <w:t xml:space="preserve">физического лица)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тировочная комиссия рассмотрела заявки на участие в предварительном отборе и приняла следующее реш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ключить в перечень поставщиков следующих участников размещения заказа, подавших заявки на участие в предварительном отбор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4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160"/>
        <w:gridCol w:w="2701"/>
        <w:gridCol w:w="675"/>
        <w:gridCol w:w="1215"/>
      </w:tblGrid>
      <w:tr>
        <w:trPr>
          <w:trHeight w:val="36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онный</w:t>
              <w:br/>
              <w:t xml:space="preserve">номер заявки   </w:t>
            </w:r>
          </w:p>
        </w:tc>
        <w:tc>
          <w:tcPr>
            <w:tcW w:w="2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астник размещения</w:t>
              <w:br/>
              <w:t xml:space="preserve">заказа, подавший   </w:t>
              <w:br/>
              <w:t>заявку и включенный</w:t>
              <w:br/>
              <w:t xml:space="preserve">в перечень         </w:t>
              <w:br/>
              <w:t xml:space="preserve">поставщиков   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и        </w:t>
              <w:br/>
              <w:t xml:space="preserve">голосования 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"За"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"Против"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азать во включении в перечень поставщиков следующим участникам размещения заказа, подавшим заявки на участие в предварительном отбор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160"/>
        <w:gridCol w:w="2565"/>
        <w:gridCol w:w="674"/>
        <w:gridCol w:w="1216"/>
        <w:gridCol w:w="1619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онный</w:t>
              <w:br/>
              <w:t xml:space="preserve">номер заявки   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стник          </w:t>
              <w:br/>
              <w:t>размещения заказа,</w:t>
              <w:br/>
              <w:t xml:space="preserve">которому отказано </w:t>
              <w:br/>
              <w:t xml:space="preserve">во включении      </w:t>
              <w:br/>
              <w:t xml:space="preserve">в перечень        </w:t>
              <w:br/>
              <w:t xml:space="preserve">поставщиков  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и        </w:t>
              <w:br/>
              <w:t xml:space="preserve">голосования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основание</w:t>
              <w:br/>
              <w:t xml:space="preserve">причины    </w:t>
              <w:br/>
              <w:t xml:space="preserve">отклонения </w:t>
              <w:br/>
              <w:t xml:space="preserve">заявки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"За"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"Против"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1</Words>
  <Characters>2752</Characters>
  <CharactersWithSpaces>23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1:00Z</dcterms:created>
  <dc:creator>Департамент г. Москвы по конкурентной политике</dc:creator>
  <dc:description/>
  <dc:language>en-US</dc:language>
  <cp:lastModifiedBy/>
  <dcterms:modified xsi:type="dcterms:W3CDTF">2011-10-30T13:11:00Z</dcterms:modified>
  <cp:revision>2</cp:revision>
  <dc:subject>Протокол</dc:subject>
  <dc:title>Протокол рассмотрения заявок на участие в предварительном отборе. Форма № ПО-П-1-200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