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коллек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спора с участ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редника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вгуста 2002 г. No. 5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ТОКОЛ РАЗНОГЛА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ВМЕСТНОГО ЗАСЕДАНИЯ ПРЕДСТАВИТЕЛЕЙ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ПОСРЕДНИКА ПО РАССМОТРЕНИЮ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РУДОВОГО СПОРА МЕЖ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торон коллективного трудового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200_ г.                                   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, уполномо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ие в примирительных процеду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регулированию коллективного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 решением общего собрания (кон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бщего собрания (кон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прилагается.)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ник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 результатах  рассмотрения  коллективного трудового спора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__________________________________________ и работ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по вопроса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чень  вопросов с указанием по каждому из них позиций сторон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й посредника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читать коллективный трудовой спор межд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торон коллективного трудового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регулированным,  так  как  стороны коллективного трудового спор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шли к соглашению по всем (или отдельным) принципиальным вопрос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чень  вопросов,   по  которым  соглашение  не  достигнуто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по  каждому  из них позиций сторон и предложений посре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Приступить  к созданию  трудового  арбитража  для дальней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коллективного трудового сп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ник        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11</Characters>
  <CharactersWithSpaces>3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разногласий совместного заседания представителей сторон и посредника по рассмотрению коллективного трудового сп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