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арбитражного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-Т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НОГЛАСИЙ СОВМЕСТНОГО ЗАСЕДАНИЯ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ОРОН И ПОСРЕДНИКА ПО РАССМОТРЕНИЮ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УДОВОГО СПОРА МЕЖДУ РАБОТНИКАМИ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_ г.                                     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л засе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  работников,    уполномоченные    на   участи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ых  процедурах  (протокол  общего  собрания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_______ 200__ го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е на основании приказа работодателя (приказ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0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  урегулирования  коллективного  трудового 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работниками и работодателе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не пришли к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иция представителей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иция представителей работод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ред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л представителям стор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  работодателей: не  согласны  с  предложением   поср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читать  коллективный  трудовой  спор   между   работник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 _________________________ неурегулированным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к согласию не приш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:  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: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                  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зногласий совместного заседания представителей сторон и посредника по рассмотрению коллективного трудового спора между работниками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