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ешению коллек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сп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НОГЛАСИЙ СОВМЕСТНОГО ЗАСЕДАНИЯ ПРЕДСТАВИТЕЛЕЙ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ОСРЕДНИКА ПО РАССМОТРЕНИЮ КОЛЛЕКТИВНОГО ТРУДОВОГО СП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ЖДУ РАБОТНИКАМИ И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0___ г.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 работников,  уполномоченные  на   участие  в  примир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ах (протокол N ___ от ___________ 200____ го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е на основании приказа работодателя (приказ N __ от ___ 200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иция представителей 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зиция представителей работод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дения переговоров с участием посредник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воду коллективного трудового спора между  работниками и 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стороны не пришли к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ть коллективный трудовой спор между работниками и работодателе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неурегулированным, так как стороны к согласию не приш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ник            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3</Characters>
  <CharactersWithSpaces>2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разногласий совместного заседания представителей сторон и посредника по рассмотрению коллективного трудового спора между работниками и работода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