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арбитражного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-Т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НОГЛАСИЙ ЗАСЕДАНИЯ ПРИМИРИ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0_ г.                                 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, уполномоченные решением обще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работников N __ от ________ 200_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работодателя,  действующие  на   основании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N _______ от ________________ 200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урегулирования коллективного  трудового  спора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и работодател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стороны не пришли к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я представителей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я представителей работод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читать коллективный трудовой спор неурегулированным,  так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не пришли к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должить   рассмотрение    коллективного  трудового  спор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м посредника (или трудовым арбитраж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миритель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:  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: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разногласий заседания примирительной комиссии по рассмотрению коллективного трудового спора между работниками и работ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