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ГЛАСИЙ ЗАСЕДАНИЯ ПРИМИРИ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СМОТРЕНИЮ КОЛЛЕКТИВНОГО ТРУДОВОГО СПОРА МЕЖ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примирительной комиссии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 результатах рассмотрения коллективного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________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вопроса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 вопросов с указанием по каждому из них позици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ложений примирительной комисс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читать коллективный трудовой спор межд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еурегулированным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коллективного трудового спора не пришли  к  соглашению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 (или отдельным) принципиальным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 вопросов,  по   которым   соглашение не достигнуто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по  каждому   из  них   позиций   сторон и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ой комисс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одолжить   рассмотрение   коллективного  трудового спор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посредника (или приступить к созданию трудового арбит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льнейшего рассмотрения коллективного трудового сп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примирительной комиссии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заседания примирительной комиссии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