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НОГЛАСИЙ ЗАСЕДАНИЯ ПРИМИРИ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_ г.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, уполномоченные решением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кома N ____ от _______________ 200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, действующие на основании приказа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N ____ от ______________ 200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урегулирования коллективного трудового спора между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одателе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стороны не пришли к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я представителей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я представителей работ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 коллективный  трудовой  спор  неурегулированным,  так  как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ишли к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миритель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: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: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5</Characters>
  <CharactersWithSpaces>1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зногласий заседания примирительной комиссии при рассмотрении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