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Лис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гистрации членов группы избирателей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брания в поддержку самовыдвижения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должность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канди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1216"/>
        <w:gridCol w:w="1349"/>
        <w:gridCol w:w="1351"/>
        <w:gridCol w:w="1349"/>
        <w:gridCol w:w="1350"/>
        <w:gridCol w:w="1620"/>
        <w:gridCol w:w="1080"/>
        <w:gridCol w:w="675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докумен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>докумен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окум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  <w:br/>
              <w:t>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1216"/>
        <w:gridCol w:w="1349"/>
        <w:gridCol w:w="1351"/>
        <w:gridCol w:w="1349"/>
        <w:gridCol w:w="1350"/>
        <w:gridCol w:w="1620"/>
        <w:gridCol w:w="1080"/>
        <w:gridCol w:w="675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&lt;1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   для     удостоверительной     надписи     нота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вания верности сведений о членах группы избира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инности подписей этих лиц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поддержки самовыдвижения кандидата необходимо создать группу избирателей в количестве не менее 500 граждан Российской Федерации, обладающих активным избирательным пр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отокол регистрации членов группы избирателей должен быть нотариально удостоверен, при этом удостоверительной надписью заверяется одна либо несколько подписей указанных лиц, сделанных в присутствии нотариуса. В случае отсутствия в населенном пункте нотариуса протокол регистрации членов группы избирателей может быть удостоверен должностным лицом исполнительного органа государственной власти, должностным лицом органа местного самоуправления, которые уполномочены совершать нотариальны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6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егистрации членов группы избирателей при проведении собрания в поддержку самовыдвижения кандидата на должность Президента Российской Федер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