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держание и ремо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ТОКОЛ РЕГИСТРАЦИИ УЧАСТНИКОВ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члены конкурсной комиссии по проведению конкурса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подряда 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домов, расположенных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тендентов на участие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должность, Ф.И.О. ее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Ф.И.О.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протокол  о  том,  что  на  момент  вс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ов с  предложениями  претендентов  на  участие  в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и предложения от следующих организаций и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тенд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ы участниками конкурса следующие претенд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тенд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ризнаны участниками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0</Characters>
  <CharactersWithSpaces>2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строительства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гистрации участников конкурса на право заключения договора подряда на обслуживание жилых домо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