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_____/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КОМИССИИ МИНИСТЕРСТВА ЗДРАВООХРАНЕ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ПО ОТБОРУ БОЛЬНЫХ НА ОКАЗАНИЕ ВЫСОКОТЕХНОЛОГ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200__ ГОД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Министерства здравоохранения Московской области по отбору больных на оказание высокотехнологичной медицинской помощи, созданная приказом Министерства здравоохранения Московской области от ___ февраля 2009 года N ____ "О выполнении государственного задания по оказанию в 2009 году жителям Московской области высокотехнологичной медицинской помощи",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цева К.Б. (председател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щенко Ю.К. (заместитель председателя), Тамазян Г.В. (заместитель председ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 Осиповой Г.Р. (секретарь), Бунаковой Е.А. (секретарь); Гридчика А.Л., Руголь Л.В., Трухиной С.В., Горюнова В.В., Гайдичука В.В., Горенкова Р.В., Трифилова Ю.В., Якушина М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аспортные данные больного (Ф.И.О.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ой диагноз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Комиссии: показано (не показано) направление на лечение по ВМ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иагноза по МКБ-10 _______, код профиля ВМП ______, код вида ВМП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го учреждения, в которое направляется больн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азания В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 Комиссии   по  дальнейшему   наблюдению   и  (или)  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 в случае отсутствия у него показаний для направления в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для оказания ВМП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протокола формируется из номера талона на ВМП и номера код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та протокола соответствует дате оформления талона на В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здравоохранения Московской област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шения комиссии Министерства здравоохранения Московской области по отбору больных на оказание высокотехнологич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