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высокотехнологич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утвержденного для ФМБА Росс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 на оказание в 2009 году высокотехнолог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граждана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я комиссии по отбору больных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окотехнологичной медицинской помощи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 __________________________ 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1350"/>
        <w:gridCol w:w="1216"/>
        <w:gridCol w:w="809"/>
        <w:gridCol w:w="810"/>
        <w:gridCol w:w="945"/>
        <w:gridCol w:w="1486"/>
        <w:gridCol w:w="1349"/>
      </w:tblGrid>
      <w:tr>
        <w:trPr>
          <w:trHeight w:val="18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 па- </w:t>
              <w:br/>
              <w:t xml:space="preserve">циента </w:t>
              <w:br/>
              <w:t xml:space="preserve">(пол-  </w:t>
              <w:br/>
              <w:t>ностью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:  </w:t>
              <w:br/>
              <w:t>число,</w:t>
              <w:br/>
              <w:t>месяц,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ас-  </w:t>
              <w:br/>
              <w:t xml:space="preserve">портные  </w:t>
              <w:br/>
              <w:t xml:space="preserve">данные:  </w:t>
              <w:br/>
              <w:t xml:space="preserve">серия,   </w:t>
              <w:br/>
              <w:t xml:space="preserve">номер    </w:t>
              <w:br/>
              <w:t xml:space="preserve">(кем и   </w:t>
              <w:br/>
              <w:t xml:space="preserve">где вы-  </w:t>
              <w:br/>
              <w:t xml:space="preserve">дан) &lt;*&gt; </w:t>
              <w:br/>
              <w:t>2. СНИЛС:</w:t>
              <w:br/>
              <w:t xml:space="preserve">серия и  </w:t>
              <w:br/>
              <w:t xml:space="preserve">номер    </w:t>
              <w:br/>
              <w:t>документа</w:t>
              <w:br/>
              <w:t xml:space="preserve">&lt;**&gt;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 </w:t>
              <w:br/>
              <w:t xml:space="preserve">адрес:  </w:t>
              <w:br/>
              <w:t xml:space="preserve">индекс, </w:t>
              <w:br/>
              <w:t>область,</w:t>
              <w:br/>
              <w:t>населен-</w:t>
              <w:br/>
              <w:t xml:space="preserve">ный     </w:t>
              <w:br/>
              <w:t xml:space="preserve">пункт,  </w:t>
              <w:br/>
              <w:t xml:space="preserve">улица,  </w:t>
              <w:br/>
              <w:t xml:space="preserve">дом,    </w:t>
              <w:br/>
              <w:t xml:space="preserve">кварти- </w:t>
              <w:br/>
              <w:t xml:space="preserve">ра,     </w:t>
              <w:br/>
              <w:t xml:space="preserve">телефо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забо-</w:t>
              <w:br/>
              <w:t>лева-</w:t>
              <w:br/>
              <w:t xml:space="preserve">ния  </w:t>
              <w:br/>
              <w:t xml:space="preserve">по   </w:t>
              <w:br/>
              <w:t>МКБ-Х</w:t>
              <w:br/>
              <w:t xml:space="preserve">(не  </w:t>
              <w:br/>
              <w:t>менее</w:t>
              <w:br/>
              <w:t xml:space="preserve">трех </w:t>
              <w:br/>
              <w:t xml:space="preserve">зна- </w:t>
              <w:br/>
              <w:t xml:space="preserve">ков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ка- </w:t>
              <w:br/>
              <w:t>зания</w:t>
              <w:br/>
              <w:t xml:space="preserve">ВМП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</w:t>
              <w:br/>
              <w:t xml:space="preserve">ховая </w:t>
              <w:br/>
              <w:t xml:space="preserve">ком-  </w:t>
              <w:br/>
              <w:t>пания,</w:t>
              <w:br/>
              <w:t xml:space="preserve">номер </w:t>
              <w:br/>
              <w:t xml:space="preserve">стра- </w:t>
              <w:br/>
              <w:t>хового</w:t>
              <w:br/>
              <w:t>полис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ый</w:t>
              <w:br/>
              <w:t xml:space="preserve">статус    </w:t>
              <w:br/>
              <w:t xml:space="preserve">(дошколь- </w:t>
              <w:br/>
              <w:t xml:space="preserve">ник,      </w:t>
              <w:br/>
              <w:t xml:space="preserve">школьник, </w:t>
              <w:br/>
              <w:t xml:space="preserve">работаю-  </w:t>
              <w:br/>
              <w:t>щий, нера-</w:t>
              <w:br/>
              <w:t xml:space="preserve">ботающий, </w:t>
              <w:br/>
              <w:t>пенсионер,</w:t>
              <w:br/>
              <w:t xml:space="preserve">военно-   </w:t>
              <w:br/>
              <w:t xml:space="preserve">служащий) </w:t>
              <w:br/>
              <w:t xml:space="preserve">и код     </w:t>
              <w:br/>
              <w:t xml:space="preserve">льготы    </w:t>
              <w:br/>
              <w:t xml:space="preserve">&lt;***&gt;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>комиссии:</w:t>
              <w:br/>
              <w:t xml:space="preserve">первично </w:t>
              <w:br/>
              <w:t xml:space="preserve">или пов- </w:t>
              <w:br/>
              <w:t xml:space="preserve">торно    </w:t>
              <w:br/>
              <w:t xml:space="preserve">направ-  </w:t>
              <w:br/>
              <w:t xml:space="preserve">ляется   </w:t>
              <w:br/>
              <w:t xml:space="preserve">на ВМП;  </w:t>
              <w:br/>
              <w:t xml:space="preserve">занести  </w:t>
              <w:br/>
              <w:t xml:space="preserve">в лист   </w:t>
              <w:br/>
              <w:t>ожидания;</w:t>
              <w:br/>
              <w:t xml:space="preserve">иное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законного представителя в случае направления на ВМП несовершеннолетнего или свидетельство о рождении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отсутствии льготы проставляется цифра ноль; для лиц, относящихся к группе особого риска (в т.ч. при радиационных поражениях), проставляется цифра "1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ы комиссии: 1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2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3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ГУ (ФГУЗ) ФМБА Ро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шения комиссии по отбору больных на оказание высокотехнологичной медицинской помощи медицинского учреждения Федерального медико-биологического агентств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