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ОО "Семь ветр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г. N в ФСС - 770501498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едерников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.05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б обращении в отделение ФСС за выде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игнований для приобретения путевок для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здоровления детей работников ООО "Семь ветро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 заявления от работников ООО "Семь ветров" о выделении детских оздоровительных путевок в санаторный оздоровительный лагерь круглогодичного действия "Дружб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аврилова С.А. - 1 шт. (на первую смену с 01.06.2009 по 21.06.2009) для дочери Гавриловой Елены (05.10.1999 г. 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вонаревой О.Г. - 1 шт. (на первую смену с 01.06.2009 по 21.06.2009) для сына Звонарева Сергея (23.05.2000 г. 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Евдокимовой А.Б. - 1 шт. (на первую смену с 01.06.2009 по 21.06.2009) для дочери Евдокимовой Светланы (16.02.1998 г. 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вьяловой С.С. - 1 шт. (на четвертую смену - с 08.08.2009 по 28.08.2009) для дочери Завьяловой Анастасии (10.12.1997 г. 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околова В.Б. - 1 шт. (на первую смену с 01.06.2009 по 21.06.2009) для сына Соколова Александра (03.02.1996 г. 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одной путевки в ДСОЛ "Дружба" - 17 850 руб., срок путевки - 21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ться в отделение ФСС за выделением ассигнований на 2009 г. для приобретения пяти путевок (на 21 день каждая) в санаторный оздоровительный лагерь круглогодичного действия. Общее количество запрашиваемых путевок: 5 путевок в детские санаторно-оздоровительные лаге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едерн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-----------  /В.В. Ведерник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Елина Л.А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решения уполномоченного по социальному страхованию об обращении в отделение ФСС РФ за выделением ассигнований для приобретения путевок для отдыха и оздоровления детей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