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отокол решения о распределении путевок для отдыха и оздоровления детей работников организации 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 социальн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ОО "Семь ветро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рег. N в ФСС - 770501498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едерникова В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07.05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о распределении путевок для отдыха и оздоро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тей работников ООО "Семь ветров" на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ом социального страхования на 2009 г. выделены ассигнования на приобретение четырех путевок (на 21 день каждая) в санаторно-оздоровительные лагеря круглогодичного действия. Общая сумма выделенных средств - 50 40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и ООО "Семь ветров", подавшие заявления о выделении детских путевок в санаторный оздоровительный лагерь круглогодичного действия "Дружба", перечислены в протоколе N 1 от 04.05.2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может обеспечить путевками только четыре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обрести путевки в санаторный оздоровительный лагерь круглогодичного действия "Дружба" по заявкам рабо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аврилова С.А. - 1 шт. - для дочери Гавриловой Елены (05.10.1999 г. 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вонаревой О.Г. - 1 шт. - для сына Звонарева Сергея (23.05.2000 г. 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вдокимовой А.Б. - 1 шт. - для дочери Евдокимовой Светланы (16.02.1998 г. 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вьяловой С.С. - 1 шт. - для дочери Завьяловой Анастасии (10.12.1997 г. 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колову В.Б. отказать в выдаче путевки, поскольку он (в отличие от других работников) получал путевки в детские санатории в предыдущие 2 года под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Часть стоимости путевок, которая не возмещается ФСС РФ, должна быть оплачена за счет работников - получателей путе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едерник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---------------- /В.В. Ведерникова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8</Characters>
  <CharactersWithSpaces>1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2:00Z</dcterms:created>
  <dc:creator>Елина Л.А.</dc:creator>
  <dc:description/>
  <dc:language>en-US</dc:language>
  <cp:lastModifiedBy/>
  <dcterms:modified xsi:type="dcterms:W3CDTF">2011-10-30T13:12:00Z</dcterms:modified>
  <cp:revision>2</cp:revision>
  <dc:subject>Протокол</dc:subject>
  <dc:title>Протокол решения уполномоченного по социальному страхованию о распределении путевок для отдыха и оздоровления детей работников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