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Росави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11.2009 N ГК-223-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-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токол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зультатов анализа контрольных образцов по Программе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контрольных образцов _____________________________ 2009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11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4"/>
        <w:gridCol w:w="676"/>
        <w:gridCol w:w="674"/>
        <w:gridCol w:w="676"/>
        <w:gridCol w:w="674"/>
        <w:gridCol w:w="676"/>
        <w:gridCol w:w="674"/>
        <w:gridCol w:w="676"/>
        <w:gridCol w:w="674"/>
        <w:gridCol w:w="676"/>
        <w:gridCol w:w="674"/>
        <w:gridCol w:w="677"/>
        <w:gridCol w:w="674"/>
        <w:gridCol w:w="674"/>
        <w:gridCol w:w="676"/>
        <w:gridCol w:w="674"/>
        <w:gridCol w:w="676"/>
        <w:gridCol w:w="674"/>
        <w:gridCol w:w="676"/>
        <w:gridCol w:w="674"/>
        <w:gridCol w:w="676"/>
        <w:gridCol w:w="674"/>
        <w:gridCol w:w="676"/>
        <w:gridCol w:w="674"/>
        <w:gridCol w:w="676"/>
        <w:gridCol w:w="674"/>
        <w:gridCol w:w="676"/>
        <w:gridCol w:w="674"/>
        <w:gridCol w:w="676"/>
        <w:gridCol w:w="674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конт- </w:t>
              <w:br/>
              <w:t xml:space="preserve">роль- </w:t>
              <w:br/>
              <w:t xml:space="preserve">ного  </w:t>
              <w:br/>
              <w:t>образ-</w:t>
              <w:br/>
              <w:t xml:space="preserve">ца    </w:t>
            </w:r>
          </w:p>
        </w:tc>
        <w:tc>
          <w:tcPr>
            <w:tcW w:w="20249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центрация элементов, г/т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e                        </w:t>
            </w:r>
          </w:p>
        </w:tc>
        <w:tc>
          <w:tcPr>
            <w:tcW w:w="67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u                        </w:t>
            </w:r>
          </w:p>
        </w:tc>
        <w:tc>
          <w:tcPr>
            <w:tcW w:w="67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g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.</w:t>
              <w:br/>
              <w:t xml:space="preserve">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.</w:t>
              <w:br/>
              <w:t xml:space="preserve">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.</w:t>
              <w:b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.</w:t>
              <w:b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.</w:t>
              <w:b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.</w:t>
              <w:b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.</w:t>
              <w:b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.</w:t>
              <w:b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.</w:t>
              <w:br/>
              <w:t xml:space="preserve">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.</w:t>
              <w:br/>
              <w:t xml:space="preserve">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.</w:t>
              <w:br/>
              <w:t xml:space="preserve">1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.</w:t>
              <w:br/>
              <w:t xml:space="preserve">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.</w:t>
              <w:b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.</w:t>
              <w:b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.</w:t>
              <w:b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.</w:t>
              <w:b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.</w:t>
              <w:b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.</w:t>
              <w:br/>
              <w:t xml:space="preserve">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.</w:t>
              <w:b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.</w:t>
              <w:br/>
              <w:t xml:space="preserve">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.</w:t>
              <w:br/>
              <w:t xml:space="preserve">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.</w:t>
              <w:b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.</w:t>
              <w:b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.</w:t>
              <w:b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.</w:t>
              <w:b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.</w:t>
              <w:b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.</w:t>
              <w:b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.</w:t>
              <w:br/>
              <w:t xml:space="preserve">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.</w:t>
              <w:b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.</w:t>
              <w:br/>
              <w:t xml:space="preserve">10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Измерения проведены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Измерения проведены на рентгенофлуоресцентном спектрометре (анализатор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а ________________________________________ зав. 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тип спектрометра (анализатор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Измерения провел _______________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лаборатории _____________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МС ___________________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есто печа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3</Characters>
  <CharactersWithSpaces>13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2:00Z</dcterms:created>
  <dc:creator>Министерство транспорта Российской Федерации~Федеральное агентство воздушного транспорта</dc:creator>
  <dc:description/>
  <dc:language>en-US</dc:language>
  <cp:lastModifiedBy/>
  <dcterms:modified xsi:type="dcterms:W3CDTF">2011-10-30T13:12:00Z</dcterms:modified>
  <cp:revision>2</cp:revision>
  <dc:subject>Протокол</dc:subject>
  <dc:title>Протокол результатов анализа контрольных образцов по программе для метрологических служб, выполняющих работы по калибровке рентгенофлуоресцентных анализаторов. Форма № 2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