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9 N ГК-223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зультатов анализа контрольных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жки по Программ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контрольных образцов _____________________________ 200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351"/>
        <w:gridCol w:w="674"/>
        <w:gridCol w:w="541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нтрольного </w:t>
              <w:br/>
              <w:t>образца струж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материала</w:t>
            </w:r>
          </w:p>
        </w:tc>
        <w:tc>
          <w:tcPr>
            <w:tcW w:w="64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элементов и их концентрация,     </w:t>
              <w:br/>
              <w:t xml:space="preserve">% масс. дол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e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u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змерения проведены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мерения проведены на рентгенофлуоресцентном спектрометре (анализат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________________________________________ зав.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тип спектрометра (анализат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мерения провел __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4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зультатов анализа контрольных образцов стружки по Программе для лабораторий, осуществляющих спектральный анализ масел. Форма № 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