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аттестации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его профессиональную деятельность, связа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перативно-диспетчерским управлением в электроэнергет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онной проверки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аттест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учение, подтверждение аттестата диспетч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ая комисс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Ростехнадзора, при котором создана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место работы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место работы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орядком   аттестации  лиц,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ую         деятельность,         связанную  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диспетчерским   управлением   в  электроэнергетике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Единых аттестационных требований, утвержденных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промэнерго  РФ  от  20.07.2006  N  164,  провела аттест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зн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ттест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ыдущей аттест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 электробезопас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ьные    сведения    об    аттестуемом   лице   содержа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е-предста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 и   требования    действующих    актов   в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ехнологических условиях работы диспетчерск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бный   протокол   с   результатами   аттестационной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 аттестац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       (прошел, не прош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  Единым   аттестационным   требованиям   к 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   профессиональную   деятельность,   связанну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диспетчерским  управлением в пределах операционн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испетчерск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й аттеста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комиссии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9</Characters>
  <CharactersWithSpaces>3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зультатов аттестации лица, осуществляющего профессиональную деятельность, связанную с оперативно-диспетчерским управлением в электро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