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от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хождения во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в учебных в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х, на факульте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об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енных кафед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едседатель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зультатов конкурсного отбора граждан, изъявивших жел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йти обучение по программе военной подготовки офиц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паса на военной кафедре, по военно-учетной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военно-учетной специаль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755"/>
        <w:gridCol w:w="1889"/>
        <w:gridCol w:w="1890"/>
        <w:gridCol w:w="676"/>
        <w:gridCol w:w="809"/>
        <w:gridCol w:w="946"/>
        <w:gridCol w:w="1349"/>
        <w:gridCol w:w="1486"/>
        <w:gridCol w:w="1349"/>
        <w:gridCol w:w="1619"/>
      </w:tblGrid>
      <w:tr>
        <w:trPr>
          <w:trHeight w:val="60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</w:t>
              <w:br/>
              <w:t xml:space="preserve">подготовки, </w:t>
              <w:br/>
              <w:t>специальность</w:t>
              <w:br/>
              <w:t xml:space="preserve">(факультет, </w:t>
              <w:br/>
              <w:t xml:space="preserve">учебная   </w:t>
              <w:br/>
              <w:t xml:space="preserve">группа)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</w:t>
              <w:br/>
              <w:t xml:space="preserve">медицинского </w:t>
              <w:br/>
              <w:t xml:space="preserve">освидетель-  </w:t>
              <w:br/>
              <w:t xml:space="preserve">ствования  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</w:t>
              <w:br/>
              <w:t xml:space="preserve">проверки уровня  </w:t>
              <w:br/>
              <w:t xml:space="preserve">физической    </w:t>
              <w:br/>
              <w:t xml:space="preserve">подготовленности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</w:t>
              <w:br/>
              <w:t xml:space="preserve">балл по </w:t>
              <w:br/>
              <w:t xml:space="preserve">зачетной </w:t>
              <w:br/>
              <w:t xml:space="preserve">книжке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>профессио-</w:t>
              <w:br/>
              <w:t xml:space="preserve">нального  </w:t>
              <w:br/>
              <w:t>психологи-</w:t>
              <w:br/>
              <w:t xml:space="preserve">ческого   </w:t>
              <w:br/>
              <w:t xml:space="preserve">отбора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ый </w:t>
              <w:br/>
              <w:t>результат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</w:t>
              <w:br/>
              <w:t xml:space="preserve">допуске  </w:t>
              <w:br/>
              <w:t xml:space="preserve">к военной </w:t>
              <w:br/>
              <w:t xml:space="preserve">подготовке </w:t>
              <w:br/>
              <w:t xml:space="preserve">на военной </w:t>
              <w:br/>
              <w:t xml:space="preserve">кафедре 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л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ыст-</w:t>
              <w:br/>
              <w:t xml:space="preserve">рот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ос-</w:t>
              <w:br/>
              <w:t xml:space="preserve">ли-   </w:t>
              <w:br/>
              <w:t xml:space="preserve">вость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дреев Петр</w:t>
              <w:br/>
              <w:t xml:space="preserve">Сергеевич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ая    </w:t>
              <w:br/>
              <w:t xml:space="preserve">категор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ить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дин Илья </w:t>
              <w:br/>
              <w:t xml:space="preserve">Семенович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твертая </w:t>
              <w:br/>
              <w:t xml:space="preserve">категор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ать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лодин Иван</w:t>
              <w:br/>
              <w:t xml:space="preserve">Петрович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торая    </w:t>
              <w:br/>
              <w:t xml:space="preserve">категор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числить в</w:t>
              <w:br/>
              <w:t xml:space="preserve">резерв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вили желание заключить договор - ___________ чел.; Допущены к военной подготовке - _____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по факультетам                   - ______ чел.; в т.ч. по факультетам              - 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- ______ чел.                                     - 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Члены комисси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екретарь комиссии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1</Characters>
  <CharactersWithSpaces>1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Министерство обороны Российской Федерации~Министерство образования и науки Российской Федерации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результатов конкурсного отбора граждан, изъявивших желание пройти обучение по программе военной подготовки офицеров запаса на военной кафедре, по военно-учетной специально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