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ика определения теплоизоля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ндивидуальной защиты головы,стоп, ру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ответствие гигиеническим требован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К 4.3.1901-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оценки теплоизоляции СИЗ ру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o. ________ от 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изделия ____________ Фирма-производитель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ормативная документация, метод оценки СИЗ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словия проведения испытаний (режим в камере, нагрузка и т.д.)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спытатель (Ф.И.О.) _______________ Пол __ Возраст __ Рост __ Вес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полнительные данные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езультаты исследований СИЗ ру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676"/>
        <w:gridCol w:w="674"/>
        <w:gridCol w:w="810"/>
        <w:gridCol w:w="811"/>
        <w:gridCol w:w="1079"/>
        <w:gridCol w:w="676"/>
        <w:gridCol w:w="675"/>
        <w:gridCol w:w="809"/>
        <w:gridCol w:w="811"/>
        <w:gridCol w:w="1078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 </w:t>
              <w:br/>
              <w:t xml:space="preserve">замера </w:t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вой поток с   </w:t>
              <w:br/>
              <w:t>поверхности, Вт/кв. м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-</w:t>
              <w:br/>
              <w:t xml:space="preserve">взве-  </w:t>
              <w:br/>
              <w:t xml:space="preserve">шенный </w:t>
              <w:br/>
              <w:t xml:space="preserve">тепло- </w:t>
              <w:br/>
              <w:t xml:space="preserve">вой    </w:t>
              <w:br/>
              <w:t xml:space="preserve">поток, </w:t>
              <w:br/>
              <w:t xml:space="preserve">Вт/    </w:t>
              <w:br/>
              <w:t xml:space="preserve">кв. м  </w:t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а кожи, °C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-</w:t>
              <w:br/>
              <w:t xml:space="preserve">взве-  </w:t>
              <w:br/>
              <w:t xml:space="preserve">шенная </w:t>
              <w:br/>
              <w:t xml:space="preserve">темпе- </w:t>
              <w:br/>
              <w:t xml:space="preserve">ратура </w:t>
              <w:br/>
              <w:t xml:space="preserve">кисти, </w:t>
              <w:br/>
              <w:t xml:space="preserve">°C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л </w:t>
              <w:br/>
              <w:t>пра-</w:t>
              <w:br/>
              <w:t xml:space="preserve">вой </w:t>
              <w:br/>
              <w:t>кис-</w:t>
              <w:br/>
              <w:t xml:space="preserve">ти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л </w:t>
              <w:br/>
              <w:t xml:space="preserve">ле- </w:t>
              <w:br/>
              <w:t xml:space="preserve">вой </w:t>
              <w:br/>
              <w:t>кис-</w:t>
              <w:br/>
              <w:t xml:space="preserve">т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-  </w:t>
              <w:br/>
              <w:t xml:space="preserve">донь </w:t>
              <w:br/>
              <w:t xml:space="preserve">пра- </w:t>
              <w:br/>
              <w:t xml:space="preserve">вой  </w:t>
              <w:br/>
              <w:t>кист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-  </w:t>
              <w:br/>
              <w:t xml:space="preserve">донь </w:t>
              <w:br/>
              <w:t>левой</w:t>
              <w:br/>
              <w:t>кисти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л </w:t>
              <w:br/>
              <w:t>пра-</w:t>
              <w:br/>
              <w:t xml:space="preserve">вой </w:t>
              <w:br/>
              <w:t>кис-</w:t>
              <w:br/>
              <w:t xml:space="preserve">т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л </w:t>
              <w:br/>
              <w:t xml:space="preserve">ле- </w:t>
              <w:br/>
              <w:t xml:space="preserve">вой </w:t>
              <w:br/>
              <w:t>кис-</w:t>
              <w:br/>
              <w:t xml:space="preserve">т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-  </w:t>
              <w:br/>
              <w:t xml:space="preserve">донь </w:t>
              <w:br/>
              <w:t xml:space="preserve">пра- </w:t>
              <w:br/>
              <w:t xml:space="preserve">вой  </w:t>
              <w:br/>
              <w:t>кист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-  </w:t>
              <w:br/>
              <w:t xml:space="preserve">донь </w:t>
              <w:br/>
              <w:t>левой</w:t>
              <w:br/>
              <w:t>кисти</w:t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редни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изоляция рукавиц, °C x кв. м/Вт (кло)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заполнил (Ф.И.О.) 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6</Characters>
  <CharactersWithSpaces>1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езультатов оценки теплоизоляции средств индивидуальной защиты рук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