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ика определения теплоизоля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ндивидуальной защиты головы,стоп, ру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ответствие гигиеническим требова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К 4.3.1901-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оценки теплоизоляции СИЗ сто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o. _______ от 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изделия ___________ Фирма-производитель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ормативная документация, метод оценки СИЗ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словия проведения испытаний (режим в камере, нагрузка и т.д.)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спытатель (Ф.И.О.) _______________ Пол __ Возраст __ Рост __ Вес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полнительные данные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зультаты исследований СИЗ сто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75"/>
        <w:gridCol w:w="674"/>
        <w:gridCol w:w="810"/>
        <w:gridCol w:w="810"/>
        <w:gridCol w:w="945"/>
        <w:gridCol w:w="676"/>
        <w:gridCol w:w="675"/>
        <w:gridCol w:w="675"/>
        <w:gridCol w:w="674"/>
        <w:gridCol w:w="1079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 xml:space="preserve">замера </w:t>
            </w:r>
          </w:p>
        </w:tc>
        <w:tc>
          <w:tcPr>
            <w:tcW w:w="2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вой поток с   </w:t>
              <w:br/>
              <w:t>поверхности, Вт/кв. м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 xml:space="preserve">не-   </w:t>
              <w:br/>
              <w:t xml:space="preserve">взве- </w:t>
              <w:br/>
              <w:t>шенный</w:t>
              <w:br/>
              <w:t>тепло-</w:t>
              <w:br/>
              <w:t xml:space="preserve">вой   </w:t>
              <w:br/>
              <w:t>поток,</w:t>
              <w:br/>
              <w:t xml:space="preserve">Вт/   </w:t>
              <w:br/>
              <w:t xml:space="preserve">кв. м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 кожи, </w:t>
              <w:br/>
              <w:t xml:space="preserve">°C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-</w:t>
              <w:br/>
              <w:t xml:space="preserve">взве-  </w:t>
              <w:br/>
              <w:t xml:space="preserve">шенная </w:t>
              <w:br/>
              <w:t xml:space="preserve">темпе- </w:t>
              <w:br/>
              <w:t xml:space="preserve">ратура </w:t>
              <w:br/>
              <w:t xml:space="preserve">стопы, </w:t>
              <w:br/>
              <w:t xml:space="preserve">°C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л </w:t>
              <w:br/>
              <w:t>пра-</w:t>
              <w:br/>
              <w:t xml:space="preserve">вой </w:t>
              <w:br/>
              <w:t>сто-</w:t>
              <w:br/>
              <w:t xml:space="preserve">пы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л </w:t>
              <w:br/>
              <w:t xml:space="preserve">ле- </w:t>
              <w:br/>
              <w:t xml:space="preserve">вой </w:t>
              <w:br/>
              <w:t>сто-</w:t>
              <w:br/>
              <w:t xml:space="preserve">п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</w:t>
              <w:br/>
              <w:t>дошва</w:t>
              <w:br/>
              <w:t xml:space="preserve">пра- </w:t>
              <w:br/>
              <w:t xml:space="preserve">вой  </w:t>
              <w:br/>
              <w:t>стоп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</w:t>
              <w:br/>
              <w:t>дошва</w:t>
              <w:br/>
              <w:t>левой</w:t>
              <w:br/>
              <w:t>стопы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л </w:t>
              <w:br/>
              <w:t>пра-</w:t>
              <w:br/>
              <w:t xml:space="preserve">вой </w:t>
              <w:br/>
              <w:t>сто-</w:t>
              <w:br/>
              <w:t xml:space="preserve">п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л </w:t>
              <w:br/>
              <w:t xml:space="preserve">ле- </w:t>
              <w:br/>
              <w:t xml:space="preserve">вой </w:t>
              <w:br/>
              <w:t>сто-</w:t>
              <w:br/>
              <w:t xml:space="preserve">п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>дош-</w:t>
              <w:br/>
              <w:t xml:space="preserve">ва  </w:t>
              <w:br/>
              <w:t>пра-</w:t>
              <w:br/>
              <w:t xml:space="preserve">вой </w:t>
              <w:br/>
              <w:t>сто-</w:t>
              <w:br/>
              <w:t xml:space="preserve">пы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>дош-</w:t>
              <w:br/>
              <w:t xml:space="preserve">ва  </w:t>
              <w:br/>
              <w:t xml:space="preserve">ле- </w:t>
              <w:br/>
              <w:t xml:space="preserve">вой </w:t>
              <w:br/>
              <w:t>сто-</w:t>
              <w:br/>
              <w:t xml:space="preserve">пы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ред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изоляция обуви, °C x кв. м/Вт (кло)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заполнил (Ф.И.О.) 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8</Characters>
  <CharactersWithSpaces>1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езультатов оценки теплоизоляции средств индивидуальной защиты стоп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