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ого комит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ОВ ПИСЬМЕННОГО ОПРОСА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ЕДСТАВИТЕЛЕЙ Ж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круг, адрес дома (домов), кондоминиума, корпусов, подъез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ь инициатора проведения письменного опроса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ициативной группой жителей в составе (...) с  целью 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ьнейшего функционирования в доме домового  комитета 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й опрос  постоянно  проживающих  жителей  (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й  жилья  или  представителей  их  семей)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  создании  в  доме  домового  комитета  для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деятельностью управля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б  утверждении  устава  домового  комитета  в  предл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О  выборе  состава  руководящего  органа  домового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ления, сов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О выборе председателя (правления, совета) домов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Указать иные вопросы, содержащиеся в опросных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е    число    жителей   многоквартирного   дома    (дом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оминиума (нанимателей,  собственников  или  представителей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ли участие в опрос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 опроса и принятые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о перв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о решение: создать домовый комит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ринять устав в предложенной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высказали замечания и предлож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о  решение:  доработать  устав   с   учетом   выс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 и предложений (принять устав  в  предложенной  реда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ть общее собрание для  обсуждения  проекта  устава, 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письменный опрос по проекту уста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о третье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дидатура: "за"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дидатура: "за"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состав  руководящего органа   домового   комитета   (со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) включить: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став с соблюдением норм  настоящего  положения: 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о четвер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дидатура: "за"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против"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воздержались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о решение: председателем (правления, совета) избр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росные листы в количестве ____________ л.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 подписывается инициаторами письменного опрос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управы района в случае его участия в опросе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законности и соблюдения прав и интересов гражда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зультатов письменного опроса жителей (представителей жителей) (приложение к примерному уставу домового комит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