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ТОКОЛ С ПРОДОЛЬНЫМ РАСПОЛОЖЕ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(наименование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заседания: инициалы, фамил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заседания: инициалы, фамил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 фамилия,  инициалы  присутствующих  в  алфавитном порядке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рисутствующих  более  15,  то указывается число присутствующих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к протоколу прилагается список присутствующ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Е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 фамилия, инициалы приглашенных в алфавитном порядке (если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енных  более  15,  то  указывается  число  приглашенных,  при это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у прилагается список приглашенн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ормулировка первого обсуждаемого вопр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 (указывается должность докладчика, фамилия и инициалы) на тему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ится   полный   текст   доклада   или   указывается:  "Текст  до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Должность,  фамилия,  инициалы. Текст выступления излагается от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ешение по обсуждаемому вопро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 (указывается должность докладчика, фамилия и инициалы) на тему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ится   полный   текст   доклада   или   указывается:  "Текст  до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лжность,  фамилия,  инициалы. Текст выступления  излагается от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ункт решения по обсуждаемому вопро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заседания    подпись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заседания    подпись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3</Characters>
  <CharactersWithSpaces>1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Непогода А.В.~Семченко П.А.</dc:creator>
  <dc:description/>
  <dc:language>en-US</dc:language>
  <cp:lastModifiedBy/>
  <dcterms:modified xsi:type="dcterms:W3CDTF">2011-10-30T13:12:00Z</dcterms:modified>
  <cp:revision>2</cp:revision>
  <dc:subject>Протокол</dc:subject>
  <dc:title>"Протокол с продольным расположением реквизитов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