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ОКОЛ С УГЛОВЫМ РАСПОЛОЖЕНИЕМ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ОЛЛЕГ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я (наименование коллег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заседания: инициалы, фамил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заседания: инициалы, фамил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 фамилия,  инициалы  присутствующих  в  алфавитном порядке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присутствующих  более  15,  то указывается число присутствующих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к протоколу прилагается список присутствующи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ЛАШЕ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 фамилия, инициалы приглашенных в алфавитном порядке (если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лашенных  более  15,  то  указывается  число  приглашенных,  при это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у прилагается список приглашенны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ормулировка первого обсуждаемого вопр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 (указывается должность докладчика, фамилия и инициалы) на тему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одится   полный   текст   доклада   или   указывается:  "Текст  до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Должность,  фамилия,  инициалы. Текст выступления излагается от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ешение по обсуждаемому вопро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 (указывается должность докладчика, фамилия и инициалы) на тему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одится   полный   текст   доклада   или   указывается:  "Текст  до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лжность,  фамилия,  инициалы. Текст выступления  приводится от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ункт решения по обсуждаемому вопро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заседания    подпись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заседания    подпись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3</Characters>
  <CharactersWithSpaces>1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Непогода А.В.~Семченко П.А.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 угловым расположением реквизи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