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ассоциированных членов сельскохозяй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 по вопросу установления персонального сост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общего собрания членов кооператива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социированных чле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ассоциированные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а повестки дн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становлении персонального состава участников общего собрания членов кооператива - ассоциированных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и ведет председатель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вопросу   повестки   дня  об  установлении  персонального 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 общего  собрания  членов кооператива - ассоциированных член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 и в соответствии с пунктом 7 статьи 14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сельскохозяйственной кооперации" слушали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становить персональный состав участников общего собрания членов кооператива - ассоциированных членов, которое состоится "___"________ __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 (или: ассоциированных членов кооперати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кооператива (или: наблюдательного совета) кооператива о созыве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ассоциированных членов кооператива, которые приняли участие в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общему собранию, на право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5) бюллетени для голосования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заявления, предложения и особые мнения, в отношении которых ассоциированными членами выражено требование приобщить их к протоколу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ые предусмотренные уставом кооператива, внутренними документами (положениями) кооператива или общим собранием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59</Characters>
  <CharactersWithSpaces>2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банов О.М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брания ассоциированных членов сельскохозяйственного кооператива по вопросу установления персонального состава участников общего собрания членов кооператива — ассоциированных чле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