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рания членов кредитного кооператива (пайщик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согласно листу регистрации, являющемуся неотъемлемой частью протоко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собрания зарегистрированы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 начать общее собр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брание уполномоче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избрании уполномоче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следующих уполномоченных из числа членов кредитного кооператива (пайщиков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, представляющего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личество) членов кредитного кооператива (пайщиков) в лиц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Ф.И.О.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, государственный регистрационный номер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 государственной регистрации, идентификационный номер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ля юридических лиц - членов кредитного кооператива (пайщиков),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дставляет уполномочен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 (не более пяти л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, представляющего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личество) членов кредитного кооператива (пайщиков), в лиц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Ф.И.О.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, государственный регистрационный номер запис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, идентификационный номер налогоплательщик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х лиц - членов кредитного кооператива (пайщиков),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дставляет уполномочен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 (не более пяти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 голосов, "против" - _ голосов, "воздержался" - 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оператива _________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. 19 ФЗ "О кредит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9</Characters>
  <CharactersWithSpaces>2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Касенов Е.Б.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собрания членов кредитного кооператива по вопросу избрания уполномоче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