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рания членов кооператива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бра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работы, либо место жительства, и (или) место нахожде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оператива или ассоциированных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 за  проведение  член  правления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збрании уполномоч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информацию  ответственного  за  проведение настоя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правления (наблюдательного совета) кооператива 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м собрании уполномоче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:  повестки  дня  об  избрании  уполномоченного  на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 в   соответствии   с   п.   4,   5   статьи   23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отводов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541"/>
        <w:gridCol w:w="1079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избрать уполномоч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ные данные, адрес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членов сельскохозяйственного кооператива по вопросу избрания уполномоч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