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рания группы избирателей, созданной для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амовыдвижения кандидата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число)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 зарегистрированных членов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бирателе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б   образовании   группы   избирателей   для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ыдвижения   кандидата   на  должность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   поддержке   самовыдвижения   кандидата  на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   назначении   уполномоченных   представителей 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для участия в выборах 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О  наделении  полномочиями  на  подписание  довер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 от лица группы избир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б   образовании   группы   избирателей   для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ыдвижения   кандидата   на  должность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34 Федерального закона "О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" образовать группу избирателе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 самовыдвижения   кандидата   на  должность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оличестве 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"За" - ___ чел., "Против" -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Воздержалось" - ___ 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   поддержке   самовыдвижения   кандидата  на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держать  самовыдвижение  кандидата 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ата рождения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          (число)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ода, место рождени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д)                           (указывается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но паспорту или докум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меняющему паспор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или службы, должность, род занят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сновного места работы или служб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, район, город, иной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ункт, улица, номер дома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живания на территории Российской Федераци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"За" - ___ чел., "Против" - 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Воздержалось" - ___ 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   назначении   уполномоченных   представителей 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для участия в выборах 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уполномоченными  представителями группы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сем вопросам, связанным с  участием  в 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, дата рождения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  (число)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,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д)               (паспорт 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ыда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 и номер документа) 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, должность, при их отсутств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телефона с телефонным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"За" - _____ чел., "Против" - 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Воздержалось" - ___ 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"За" - _____ чел., "Против" - 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Воздержалось" - ___ 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  наделении  полномочиями  на подписание доверенност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 от лица группы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елить     полномочиями    на    подписание    довер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 от лица группы избирателей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группы избир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, дата рождения 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                 (число)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,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д)             (паспорт 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 и номер документа)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, должность, при их отсутств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телефона с телефонным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"За" - _____ чел., "Против" - 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Воздержалось" - ____ 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собрания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собрания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2</Words>
  <Characters>7841</Characters>
  <CharactersWithSpaces>6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группы избирателей, созданной для поддержки самовыдвижения кандидата на должность Президента Российской Федерации, с решениями об образовании группы избирателей, о поддержке самовыдвижения кандидата (с указанием сведений о кандидате), 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