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рания кредиторов или комитета креди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просу установления начальной цены продаж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мета залога, обеспечивающего обязательства долж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собрания кредиторов: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брание кредиторов, созвано в соответствии с п. 6 ст. 110 ФЗ "О несостоятельности (банкротстве)" с целью решения вопросов об установлении начальной цены продажи _____________________, обеспечивающего обязательства организации-должника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следующие кредиторы (представители кредиторов), имеющие имущественные требования к организации-должник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ное наименование и адрес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и должность его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документа, удостоверяющего полномочия представителя (номер и дата выдачи довер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требований кредитора к предприятию-долж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лное наименование и адрес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и должность его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документа, удостоверяющего полномочия представителя (номер и дата выдачи довер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требований кредитора к организации-долж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требований кредиторов, представленных на настоящем собрании, составляет ____________________________ тыс.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обрании присутствуют все конкурсные кредиторы и уполномоченные органы, включенные в реестр требований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решения _______________ Арбитражного суда от "__"_________ ___ г. с учетом рыночной стоимости ______________________, определенной в соответствии с отчетом оценщика, привлеченного внешним управляющим и действующего на основании договора N ___ от "__"_____________ ____ г., большинством голосов принято решение установить начальную стоимость ____________________ в размере 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протокол составлен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звание административно-территори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в количестве ______________ экземпля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собрания кре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участ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69</Characters>
  <CharactersWithSpaces>2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3:00Z</dcterms:created>
  <dc:creator>Касенов Е.Б.</dc:creator>
  <dc:description/>
  <dc:language>en-US</dc:language>
  <cp:lastModifiedBy/>
  <dcterms:modified xsi:type="dcterms:W3CDTF">2011-10-30T13:13:00Z</dcterms:modified>
  <cp:revision>2</cp:revision>
  <dc:subject>Протокол</dc:subject>
  <dc:title>Протокол собрания кредиторов или комитета кредиторов по вопросу установления начальной цены продажи предмета залога, обеспечивающего обязательства 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