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итета кредито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становления начальной цены 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г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собрания кредиторов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_____% от общего количества членов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 участни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шний управляющий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зависимый оценщик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смотрение вопроса об установлении начальной цены продажи предприяти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ие председателя и секретар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(а) ________________________, который предложил(а) избрать председателем собрания ________________________, избрать секретарем собрани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избрать председателем собрания ________________, избрать секретарем собрани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начальной цены продаж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независимый оценщик с отчетом об определении рыночной цены предприятия _________, который доложил следующее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 _______________________, который предложил назначить начальную цену для продажи предприят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ся" - ____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 установить начальную цену продажи предприятия в размере 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присутствующих на собрании креди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0 ФЗ "О несостоятельности (банкротстве)" решение вопроса об установлении начальной цены продажи предприятия находится в компетенции собрания (комитета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1</Characters>
  <CharactersWithSpaces>2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Касенов Е.Б.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кредиторов или комитета кредиторов по вопросу установления начальной цены продаж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