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рания креди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должник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 отклонении плана внешнего управления и обращ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арбитражный суд с ходатайством о признании долж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ротом и об открытии конкурсного производства)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                               г.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 кредиторов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_____% от общего количества членов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лашенные участн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нешний управляющий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брание председателя и секретаря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смотрение вопроса об утверждении, изменении или отклонении плана внешне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ие председателя и секретаря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(а) ______________________, который предложил(а) избрать председателем собрания _______________________, избрать секретарем собрани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избрать председателем собрания __________________, избрать секретарем собрания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и, изменении или отклонении плана внешнего управления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 внешний управляющий ____________________, который доложил следующе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отклонить план внешнего управления и обратиться в арбитражный суд ____________ с ходатайством о признании должника банкротом и об открытии конкурсн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у ходатайства возложить на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ым лицом для обращения в арбитражный суд ______________ избрать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присутствующих на собрании кредито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1 ст. 107 ФЗ "О несостоятельности (банкротстве)" вопрос об утверждении и изменении плана внешнего управления относится к исключительной компетенции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арианты решений, которые могут быть приняты по данному вопросу, установлены п. 3 ст. 107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8</Characters>
  <CharactersWithSpaces>2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Касенов Е.Б.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брания кредиторов об отклонении плана внешнего управления и обращении в арбитражный суд с ходатайством о признании должника банкротом и об открытии конкурсн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