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рания креди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должник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 утверждении плана внешнего упр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                               г.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собрания кредиторов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_____% от общего количества членов собрания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лашенные участн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нешний управляющий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брание председателя и секретаря собрания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смотрение вопроса об утверждении плана внешне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ние председателя и секретаря собрания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ил(а) ________________________________, который предложил(а) избрать председателем собрания _________________________, избрать секретарем собрания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ся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избрать председателем собрания ____________________________, избрать секретарем собрани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тор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утверждении плана внешне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ил внешний управляющий ____________________________, который доложил следующее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ся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утвердить план внешнего управлени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присутствующих на собрании кредито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___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твержденный собранием кредиторов план внешнего управления представляется в арбитражный суд внешним управляющим не позднее чем через пять дней с даты проведения собрания кредиторов (п. 4 ст. 107 ФЗ "О несостоятельности (банкротстве)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</Words>
  <Characters>2765</Characters>
  <CharactersWithSpaces>23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3:00Z</dcterms:created>
  <dc:creator>Касенов Е.Б.</dc:creator>
  <dc:description/>
  <dc:language>en-US</dc:language>
  <cp:lastModifiedBy/>
  <dcterms:modified xsi:type="dcterms:W3CDTF">2011-10-30T13:13:00Z</dcterms:modified>
  <cp:revision>2</cp:revision>
  <dc:subject>Протокол</dc:subject>
  <dc:title>Протокол собрания кредиторов об утверждении плана внешнего у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