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дополнительных требований к кандидату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управляющего, внешнего управляющ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го управляющего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 решения вопрос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дополнительных  требований  к  кандидатурам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,    внешнего    управляющего,     конкурсного   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лжника ______________________________________,  распо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5 ФЗ "О несостоятельности (банкротстве)" большинством голосов принято решение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в саморегулируемую организацию запрос о представлении кандидатур указанных управля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 ст. 73 ФЗ "О несостоятельности (банкротстве)" вопрос об утверждении дополнительных требований к кандидатурам административного управляющего, внешнего управляющего, конкурсного управляющего относится к компетенции первого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утверждении дополнительных требований к кандидатурам административного управляющего, внешнего управляющего, конкурс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