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миров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 вопрос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мирового соглашения на стад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стадию банкро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лжник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 и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ьшинством от общего числа голосов принято решение заключить мировое соглашени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е соглашение направить на утверждение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ий управляющий (или конкурсны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50 ФЗ "О несостоятельности (банкротстве)"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, если за него проголосовали все кредиторы по обязательствам, обеспеченным залогом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3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 заключ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