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 по вопросу об образовании комит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ров/об определении количественного состава комит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ров/об избрании членов комитета кредиторов/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рочном прекращении полномочий комитета креди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 кредиторов: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брание кредиторов созвано в соответствии с п. 1 ст. 18 ФЗ "О несостоятельности (банкротстве)" с целью решения вопросов об образовании комитета кредиторов, об определении его количественного состава, об избрании членов комитета кредиторов и о досрочном прекращении полномочий комитета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следующие кредиторы (представители кредиторов), имеющие имущественные требования к организации-должнику ___________________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предприятию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организации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ов, представленных на настоящем собрании, составляет _____________________________________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2 ФЗ "О несостоятельности (банкротстве)" на собрании присутствуют все конкурсные кредиторы и уполномоченные органы, включенные в реестр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5 ФЗ "О несостоятельности (банкротстве)" большинством голосов принято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ть комитет кредиторов в количестве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следующих членов комитета кредит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_____________________________ полномочия комитета кредиторов прекращаются досрочно не позднее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____________________________ прекратить полномочия комитета кредиторов с "___" __________ 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протокол  составлен  ___________________________________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административно-территориального образования 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в количестве _____________ экземпля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собрания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ч. 1 ст. 73 ФЗ "О несостоятельности (банкротстве)" вопросы об утверждении дополнительных требований к кандидатурам административного управляющего, внешнего управляющего, конкурсного управляющего относятся к компетенции первого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8</Characters>
  <CharactersWithSpaces>2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Касенов Е.Б.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обрания кредиторов по вопросу об образовании комитета кредиторов (об определении его количественного состава, об избрании членов комитета кредиторов, о досрочном прекращении полномочий комитета кредито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