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 по вопро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брании представителя собрания креди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 кредиторов: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брание кредиторов созвано с целью решения вопросов об избрании представител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следующие кредиторы (представители кредиторов), имеющие имущественные требования к организации-должнику и не являющиеся носителями залоговых пра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предприятию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организации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ов, представленных на настоящем собрании, составляет _____________________________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2 ФЗ "О несостоятельности (банкротстве)" на собрании присутствуют все конкурсные кредиторы и уполномоченные органы, включенные в реестр требований креди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1 ст. 15 ФЗ "О несостоятельности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шинством   голосов   принято  решение  избрать  представителя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составле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административно-территори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в количестве _____________ экземпля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собрания креди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5</Characters>
  <CharactersWithSpaces>1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Касенов Е.Б.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кредиторов по вопросу об избрании представителя собрания креди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