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боре арбитражного управляющего или саморегулиру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из членов которой арбитражным су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ается арбитражный управляющий, об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и порядка выплаты дополнительного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му управляющему, об увеличении разм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ксированной суммы вознаграждения арбитра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брание  кредиторов  созвано  с  целью  решения  вопрос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е  арбитражного  управляющего  или  саморегулируемой  организации,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которой  арбитражным судом утверждается арбитражный управляющий,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и  размера  и  порядка  выплаты  дополнительного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му   управляющему,  об  увеличении  размера  фиксированной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    арбитражного      управляющего    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  расположенно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юридический адрес организации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ыли следующие кредиторы (представители кредиторов), имеющие имущественные требования к организации-должнику и не являющиеся носителями залоговых пр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2 ФЗ "О несостоятельности (банкротстве)" 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ьшинством числом голосов приняты следующие 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 Из       членов     арбитражных     управляющих, 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Арбитражным судом, избрать арбитражным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рганизации-должника (либо саморегулиру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размер выплаты дополнительного вознаграждения арбитражному управляющему (либо увеличить размер фиксированной суммы вознаграждения) в размере 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следующий порядок выплаты дополнительного вознаграждения арбитражному управляющему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протокол  составлен  _________________________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административно-территориального образования 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 количестве _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-должник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3</Characters>
  <CharactersWithSpaces>3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 выборе арбитражного управляющего или саморегулируемой организации, из членов которой арбитражным судом утверждается арбитражный управляющий, об установлении размера и порядка выплаты дополнительного вознагра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