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боре реестродержателя из числа аккредит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ей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одерж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брание  кредиторов  созвано  с  целью  решения  вопрос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е   реестродержателя   из   числа   аккредитованных  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арбитражных управляющих реестродержателей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 расположенно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дический адрес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ьшинством числом голосов приняты следующие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брать реестродержателя к ведению реестра требований кредитор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аккредитованных саморегулируемой организацией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держателей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становить  размер  вознаграждения  оплаты услуг реестродержа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твердить следующий порядок выплаты вознаграждения реестродерж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должн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73 ФЗ "О несостоятельности (банкротстве)" вопрос о выборе реестродержателя из числа аккредитованных саморегулируемой организацией арбитражных управляющих реестродержателей относится к компетенции первого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 выборе реестродержателя из числа аккредитованных саморегулируемой организацией арбитражных управляющих реестродерж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