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 арбитражный суд с ходатай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лжника банкротом и об открытии конкур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брание  кредиторов  созвано  с  целью  решения вопрос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и в арбитражный суд с ходатайством о признании должника банкрот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открытии    конкурсного    производства    в     организации-долж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  расположенной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юридический адрес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 и не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 ФЗ "О несостоятельности (банкротстве)" 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5 ФЗ "О несостоятельности (банкротстве)" большинством голосов принято решение обратиться в арбитражный суд с ходатайством о признании должника банкротом и об открытии конкурс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зднее "___"________ ___ г. направить указанное ходатайство в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ответственного за направление данного ходатай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б обращении в арбитражный суд с ходатайством о признании должника банкротом и об открытии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