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и изменении плана внешне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брание  кредиторов  созвано  с  целью решения  вопрос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и  изменении  плана внешнего  управления 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  расположенной     по  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ий адрес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м числом голосов принято решение утвердить новый план внешнего управления организацией-должником ___________________________________, с "___"________ ___ г. на срок _______________ организовать внешне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ный план внешнего управления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должн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 утверждении и изменении плана внешне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