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битражный управляющий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 в г. ______________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ый орган)                       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 от "___"________ ___ г., кредиторская задолженност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(__% общей кредиторской задолженности), обладающий _____ голо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 _________________________, креди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кредитора)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_____ руб. (__% общей кредиторской задолженности), обла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ло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нкурсный кредитор без права г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ставитель работников должника без права гол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ях, если в деле о банкротстве участвует единственный конкурсный кредитор или уполномоченный орган, решения, относящиеся к компетенции собрания кредиторов, принимает такой кредитор или уполномоченный орган (п. 1 ст. 12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формации, представленной должником, сумма требований, признаваемая должником, составляет _______________ руб. Сумма требований кредиторов, представленных на настоящем собрании, составляет _______________ руб. В соответствии с ФЗ "О несостоятельности (банкротстве)" настоящее собрание кредиторов признано правомоч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брание кредиторов правомочно в случае, если на нем присутствовали конкурсные кредиторы и уполномоченные органы, включенные в реестр требований кредиторов и обладающие более чем половиной голосов от общего числа голосов конкурсных кредиторов и уполномоченных органов, включенных в реестр требований кредиторов (п. 4 ст. 12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й управляющий объявляет собрание откры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отчета внешне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___, который предложил избрать председателем собрания ___________________, а секретарем собрани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первому вопросу повестки дн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нято или не приня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лушали результаты отчета внешнего управляющего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ложил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 одно  из  предложений,  содержащихся  в  п.  4  ст.  117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(банкротстве)",   например:   о   прекращении  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в связи с восстановлением платежеспособности должника и пере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счетам с кредито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 одно   из   решений,   содержащихся   в  п.  3  ст.  118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, например: об обращении 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ходатайством о прекращении внешнего управления в связи с вос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способности должника и переходе к расчетам с кредито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собрания кредиторов по вопросам, поставленным на голосование, принимаются большинством голосов от числа голосов конкурсных кредиторов и уполномоченных органов, присутствующих на собрании кредиторов (п. 1 ст. 15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естра требований кредиторов на дату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бюллетеней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олномочия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материалов, представленных участникам собрания для ознакомления и (или)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ументов, являющихся доказательствами, свидетельствующими о надлежащем уведомлении конкурсных кредиторов и уполномоченных органов о дате и месте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ных документов по усмотрению арбитражного управляющего или на основании реш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6</Characters>
  <CharactersWithSpaces>4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по вопросу рассмотрения отчета внешне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