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приятия-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битражный управляющий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в г. _____________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орган)                     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  N   ___ от "___"________ ___ г., кредиторская 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  руб.  (__%  общей  кредиторской  задолженности),  обладающий 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 ___________________________, 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кредитора)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_____ руб. (__% общей кредиторской задолженности), обла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урсный кредитор без права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ь работников должника без права гол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ях, если в деле о банкротстве участвует единственный конкурсный кредитор или уполномоченный орган, решения, относящиеся к компетенции собрания кредиторов, принимает такой кредитор или уполномоченный орган. (п. 1 ст. 1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нформации, представленной должником, сумма требований, признаваемая должником, составляет _____________ руб. Сумма требований кредиторов, представленных на настоящем собрании, составляет _____________ руб. В соответствии с ФЗ "О несостоятельности (банкротстве)" настоящее собрание кредиторов признано правомоч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брание кредиторов правомочно в случае, если на нем присутствовали конкурсные кредиторы и уполномоченные органы, включенные в реестр требований кредиторов и обладающие более чем половиной голосов от общего числа голосов конкурсных кредиторов и уполномоченных органов, включенных в реестр требований кредиторов (п. 4 ст. 1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управляющий объявляет собрание от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начальной цены продажи на открытых торгах акций созданного на базе имущества должника открытого акционерного общества "________________" (или открытых акционерных обществ)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, который предложил избрать председателем собрания __________________, а секретарем собрани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лушали результаты отчета оценщика _________________, действующего на основании договор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начальную стоимость одной акции открытого акционерного общества "___________________":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собрания кредиторов по вопросам, поставленным на голосование, принимаются большинством голосов от числа голосов конкурсных кредиторов и уполномоченных органов, присутствующих на собрании кредиторов (п. 1 ст. 15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бюллетеней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олномочия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материалов, представленных участникам собрания для ознакомления и (или)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, п. 6 ст. 115 ФЗ "О несостоятельности (банкротстве)" данный вопрос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установления начальной цены продажи на открытых торгах акций созданного на базе имущества должника открытого акционерного общества или открытых акционер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