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рания учредителей ассоциации эконом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аимодействия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        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чредители &lt;1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чредителями являются органы государственной власти субъектов Российской Федерации (органы законодательной и исполнительной власти), ст. 5 ФЗ "Об общих принципах организации и деятельности ассоциаций экономического взаимодействия субъектов Российской Федерации" от 17.12.1999 N 211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избрании председательствующего и секретаря собрания. Утверждение повестки дня и регламента собрания учре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создании ассоциации экономического взаимодействия субъектов Федерации "____________" (далее - Ассоциа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места нахождения постоянно действующего исполнительного органа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 предмете и цели деятельности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 структуре Ассоциации, о составе, компетенции, порядке формирования руководящих, исполнительных и контрольно-ревизионных органов Ассоциации, о порядке принятия ими решений, сроках их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 заключении учредитель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 утверждении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б опубликовании учредительных документов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тверждение эскиза и изготовление печати, организация регистрации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Утверждение положений о порядке формирования и использования денежных средств Ассоциации, о договорах, заключаемых Ассоциацией со своими членами, а также иных положений о финансировании деятельности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Утверждение основных направлений расходования средств Ассоциации, в том числе лимитов на административны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крыл(а) собрание - ____________________ (Ф.И.О.), он(а) предложил(а) для ведения собрания учредителей избрать председательствующего - ____________________ (Ф.И.О.) и секретаря 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, "против" - ___, "воздержались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рать председательствующим на собрании учредителей - _______________ (Ф.И.О.), секретарем - 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ствующий собрания учредителей ________________ (Ф.И.О.) огласил(а) повестку дня собрания и предложил(а) ее утверд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, "против" - ___, "воздержались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объявленную повестку дня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ствующий собрания учредителей _________________ (Ф.И.О.) предложил(а) следующий регламент собрания учредителей ___________________ и предложил(а) его утверд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, "против" - ___, "воздержались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регламент собрания учре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 вопросу  о  создании  ассоциации  экономического взаимо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Российской Федерации "__________________________________"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Ф.И.О.),  котор___  предложил(а)  на  добровольной 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целях межрегиональной интеграции  и  социально-экономического 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учредить Ассоци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убъекты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 (Ф.И.О.) и _________________ (Ф.И.О.) поддержали предложение об учреждении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, "против" - ___, "воздержались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ь ассоциацию экономического взаимодействия субъектов Российской Федерации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вопросу об определении местонахождения Ассоциации слушали: 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, "против" - ___, "воздержались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 местонахождением Ассоциации следующий адрес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вопросу об определении предмета и целей деятельности Ассоциации слушали 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, "против" - ___, "воздержались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 предмет и цели деятельности Ассоциации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вопросу о структуре Ассоциации, о составе, компетенции, порядке формирования руководящих, исполнительных и контрольно-ревизионных органов Ассоциации, о порядке принятия ими решений, сроках их полномочий слушали 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, "против" - ___, "воздержались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следующ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у Ассоциации: 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Ассоциации: 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етенцию органов Ассоциации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формир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ящие органы Ассоциации в составе: ________________ на срок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ные органы Ассоциации в составе: ________________ на срок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но-ревизионные органы Ассоциации в составе: ______________ на срок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 вопросу о заключении учредительного договора Ассоциации слушали _______________ (Ф.И.О.). Всех присутствующих объединяют цели и задачи, положенные в основу создания Ассоциации, все согласны с проектом учредительного договора, _______________ (Ф.И.О.) предложил(а) заключить учредительный договор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, "против" - ___, "воздержались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ить учредительный договор Ассоциации (прилагается на ___ ли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 вопросу об утверждении устава Ассоциации слушали ____________ (Ф.И.О.). При разработке проекта устава учтены все поступающие замечания и пред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 (Ф.И.О.) и ___________________ (Ф.И.О.) поддержали предложение об утверждении устава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, "против" - ___, "воздержались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устав Ассоциации (прилагается на ___ ли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 вопросу об опубликовании учредительных документов Ассоциации слушали 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, "против" - ___, "воздержались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ам государственной власти субъектов Российской Федерации опубликовать учредительные документы Ассоциации в органах печати субъектов Российской Федерации, которые являются членами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 вопросу об утверждении эскиза и изготовлении печати, организации регистрации Ассоциации слушали 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, "против" - ___, "воздержались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эскиз печати и назначить __________________ (Ф.И.О.) ответственным за изготовление печати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ить __________________ (Ф.И.О.) подать в установленном законодательством порядке надлежащим образом оформленные документы на государственную регистрацию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 вопросу об утверждении положений о порядке формирования и использования денежных средств Ассоциации, о договорах, заключаемых Ассоциацией со своими членами, а также иных положений о финансировании деятельности Ассоциации слушали ____________________ (Ф.И.О.). При разработке проектов положений учтены все поступающие замечания и пред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, "против" - ___, "воздержались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положения о порядке формирования и использования денежных средств Ассоциации, о договорах, заключаемых Ассоциацией со своими членами, а также ________________ (прилагаются на ___ ли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положения о финансировании деятельности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 вопросу об утверждении основных направлений расходования средств Ассоциации, в том числе лимитов на административные расходы слушали ______________ (Ф.И.О.). При разработке документа учтены все поступающие замечания и пред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, "против" - ___, "воздержались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"Основные направления расходования средств Ассоциации, в том числе лимиты на административные расходы" (прилагается на ___ ли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учред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ствующий на собрании: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4</Words>
  <Characters>8325</Characters>
  <CharactersWithSpaces>7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Касенов Е.Б.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собрания учредителей ассоциации экономического взаимодействия субъектов Российской Федерации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