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РАНИЯ ЖИТЕЛЕЙ ДОМА N ____ ПО УЛИЦ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. МЫТИЩИ ПО ВЫБОРАМ ДЕЛЕГАТА КОНФЕРЕНЦИИ (УЧРЕД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ФЕРЕНЦИИ) ТОС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ме проживает ______ жителей, достигших 16-летнего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собрании  присутствует  ___________  жителей,  достигших 16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уют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поручено вести 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Выборы   делегата   на  конференцию  (учредительную  конференцию)  Т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. Дома N ___ по улице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информацию члена инициативной  группы (указать Ф.И.О.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)  о  порядке  выборов  делегата  на  конференцию  (учред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ю) Т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Ф.И.О., адрес места жительства, крат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держание выступления,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Делегатом на конференцию (учредительную конференцию) ТОС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жителей дома городского поселения Мытищи по выборам делегата конференции (учредительной конференции) территориального общественного само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