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договор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ия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 Договора аренды ______ N 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обязуется   выплачивать   Арендодателю   обусл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сумму арендной платы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_______________ - сумму, равную ____ (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_______________ - сумму, равную ____ (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_______________ - сумму, равную 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общая  сумма  арендной  платы,  подлежащей  уплат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составляет 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            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ЗАО «Юринформ В»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