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ия фактических затрат на проведенные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тапу 1 НИР (ОКР)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контракт N 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работы: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ма: "__________________________", (шифр "_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ИОКР)               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азчик: Федеральное агентство 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сполни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кращенное наименование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актические затраты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375"/>
        <w:gridCol w:w="3781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этапа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исполнителем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заказчиком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 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,     </w:t>
              <w:br/>
              <w:t xml:space="preserve">тыс. руб.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*,       </w:t>
              <w:br/>
              <w:t xml:space="preserve">тыс. руб.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ЗАКАЗЧИКА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ода       "__" 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* - графа заполняет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Федеральное агентство по промышленности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фактических затрат на проведенный этап работы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