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ия контрактной (фиксированной)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оведение работы по этапу 1 НИР (ОКР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контракт N 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ид работы: НИР (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ма: "________________________", (шифр "________________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НИОКР)               (шифр НИО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азчик: Федеральное агентство 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сполни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кращенное наименование организации-поста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актная (фиксированная) цен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3916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этап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исполнителем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заказчиком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тап 1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ифрами (прописью), тыс.</w:t>
              <w:br/>
              <w:t xml:space="preserve">руб. 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фрами (прописью)*,        </w:t>
              <w:br/>
              <w:t xml:space="preserve">тыс. руб.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ЗАКАЗЧИКА 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                (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олнителя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а          "__" 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Структура цены и расшифровки затрат к данному протоколу представляются по формам, представленным в Приложениях 10 - 16 с изменением в заголовках слов "ориентировочной цены" на слова "фиксированной цены", с указанием в расшифровках на материалы и спецоборудование реквизитов первичных отчетных документов, т.е. счетов, накладных и т.д. При необходимости к расшифровкам прикладываются копии первичных документов на материалы, а также табелей учета рабочего времени, командировочных предписаний и т.д. Объемы работ организаций-соисполнителей подтверждаются протоколами контрактной (фиксированной) цены и актами сдачи-приемки НТП, оформленными исполнителями и со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* - графа заполняетс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Федеральное агентство по промышленности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гласования контрактной (фиксированной) цены на проведение этапа работы по государственному контракту на выполнение научно-исследовательской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